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024"/>
        <w:gridCol w:w="1811"/>
        <w:gridCol w:w="1559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rzesyłki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bary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acunk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(ilość przewidywana w skali 1 ro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1x2)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nie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krajowe nie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nie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nie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krajowe nierejestrowane ekonomiczne / waga 501 –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nierejestrowane ekonomiczne / waga 1001 –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nie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krajowe nierejestrowane priorytetowe / waga 51 –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nie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nie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nie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nie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ekonomiczne / waga 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ekonomiczne / waga 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ekonomiczne / waga 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krajowe 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priorytetowe / waga 501 –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krajowe rejestrowane ekonomiczn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ekonomiczn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ekonomiczne, ZPO / waga101 do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krajowe rejestrowane ekonomiczn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ekonomiczn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ekonomiczn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krajowe rejestrowane priorytetow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priorytetowe, ZPO / waga 51 - 100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priorytetow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priorytetow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priorytetow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krajowe rejestrowane priorytetow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n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d. i Środkow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yk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 i Ocea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n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d. i Środkow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yk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 i Ocea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nie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nie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n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d. i Środkow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yk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 i Ocea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ekonomiczn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ekonomiczn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n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syłki zagraniczne 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d. i Środkow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yk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 i Ocea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n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d. i Środkow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yk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 i Ocea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ekonomiczn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n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d. i Środkow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yk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 i Ocea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do 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1 - 1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1 - 35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351 - 5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501 - 1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i zagraniczne rejestrowane priorytetowe, ZPO / waga 1001 - 2000 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ekonomiczne do 1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ekonomiczne do2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ekonomiczne do 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ekonomiczne do 1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ekonomiczne do 1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ekonomiczne do 2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ekonomiczne do 3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priorytetowe do 1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priorytetowe do 2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priorytetowe do 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priorytetowe do 1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priorytetowe do 1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priorytetowe do 2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krajowe priorytetowe do 3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ekonomiczne do 1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ekonomiczne do 2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ekonomiczne do 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ekonomiczne do 1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ekonomiczne do 2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a Europę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ekonomiczne do 1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ekonomiczne do 2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ekonomiczne do 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ekonomiczne do 1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ekonomiczne do 2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2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3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4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6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7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8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9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j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2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3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4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6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7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8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9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n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2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3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4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6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7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8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9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ka Płd. i  Środkow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2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3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4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6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7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8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9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yk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2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3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4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6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7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8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9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tralia i Oceani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2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3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4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5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6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7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8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9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i zagraniczne priorytetowe do 10 k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datkowe: paczka krajowa nadana jako ostrożni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datkowe: przesyłka nadana jako wartościow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datkowe: przesyłka transportowana w niskich temperaturac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datkowe: przesyłka zagraniczna ekspresow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datkowe: ………………………………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dodatkowe: ………………………………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przesyłek z siedziby Zleceniodaw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UMA BRUTTO ( w skali 1 roku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UMA BRUTTO ( w skali 3 lat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UMA BRUTTO ( w skali 1 roku) x 3</w:t>
            </w:r>
          </w:p>
        </w:tc>
      </w:tr>
    </w:tbl>
    <w:p>
      <w:pPr>
        <w:pStyle w:val="Normal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18"/>
          <w:szCs w:val="18"/>
        </w:rPr>
        <w:t xml:space="preserve">W wierszu </w:t>
      </w:r>
      <w:r>
        <w:rPr>
          <w:rFonts w:cs="Arial" w:ascii="Arial" w:hAnsi="Arial"/>
          <w:color w:val="FF0000"/>
          <w:sz w:val="18"/>
          <w:szCs w:val="18"/>
        </w:rPr>
        <w:t>SUMA BRUTTO ( w skali 1 roku) Zamawiający prosi o podanie sumy wszystkich pozycji z kolumny 3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color w:val="FF0000"/>
          <w:sz w:val="18"/>
          <w:szCs w:val="18"/>
        </w:rPr>
        <w:t>W wierszu SUMA BRUTTO ( w skali 3 lat) Zamawiający prosi o podanie iloczynu pozycji SUMA BRUTTO ( w skali 1 roku) pomnożonej przez 3 (lata)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Cena brutto podana w ofercie (ust.1 Formularza ofertowego) winna być równa wartości wskazanej w poz. </w:t>
      </w:r>
      <w:r>
        <w:rPr>
          <w:rFonts w:cs="Arial" w:ascii="Arial" w:hAnsi="Arial"/>
          <w:color w:val="FF0000"/>
          <w:sz w:val="18"/>
          <w:szCs w:val="18"/>
        </w:rPr>
        <w:t xml:space="preserve">SUMA BRUTTO ( w skali 3 lat). </w:t>
      </w:r>
      <w:r>
        <w:rPr>
          <w:rFonts w:cs="Arial" w:ascii="Arial" w:hAnsi="Arial"/>
          <w:sz w:val="18"/>
          <w:szCs w:val="18"/>
        </w:rPr>
        <w:t>Jest ona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określona jest wyłącznie w celu porównania wartości ofert i wyboru oferty najkorzystniejszej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264" w:gutter="0" w:header="1269" w:top="1418" w:footer="1965" w:bottom="2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7">
          <wp:simplePos x="0" y="0"/>
          <wp:positionH relativeFrom="page">
            <wp:align>center</wp:align>
          </wp:positionH>
          <wp:positionV relativeFrom="page">
            <wp:posOffset>9486900</wp:posOffset>
          </wp:positionV>
          <wp:extent cx="7239000" cy="10287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511810</wp:posOffset>
          </wp:positionH>
          <wp:positionV relativeFrom="page">
            <wp:posOffset>266065</wp:posOffset>
          </wp:positionV>
          <wp:extent cx="7167880" cy="845820"/>
          <wp:effectExtent l="0" t="0" r="0" b="0"/>
          <wp:wrapTopAndBottom/>
          <wp:docPr id="1" name="us-dzp_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s-dzp_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167880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  <w:t>Załącznik nr 2 do SIWZ DZP.381.52.2014.UG – Formularz cenowy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C705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46:00Z</dcterms:created>
  <dc:creator>Windows User</dc:creator>
  <dc:description/>
  <cp:keywords/>
  <dc:language>en-US</dc:language>
  <cp:lastModifiedBy>Justyna Rutkowska-Zawada</cp:lastModifiedBy>
  <cp:lastPrinted>2014-07-15T09:09:00Z</cp:lastPrinted>
  <dcterms:modified xsi:type="dcterms:W3CDTF">2014-10-24T08:08:00Z</dcterms:modified>
  <cp:revision>4</cp:revision>
  <dc:subject/>
  <dc:title/>
</cp:coreProperties>
</file>