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lina Roe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lina Ro|e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lina Ro|ekMicrosoft Wo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