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spacing w:lineRule="auto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66495</wp:posOffset>
                </wp:positionV>
                <wp:extent cx="9182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169"/>
                              <w:gridCol w:w="1134"/>
                              <w:gridCol w:w="524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azwa sprzętu / minimalne paramet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ymagane przez zamawiając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Opis techniczny oferowanego sprzęt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Inde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GRYWARKA  zewnętrzna  DV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Typ napędu: DVD-RE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Interfejs: USB 2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Bufor min.: 1 M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Zapis: DVD-RW - 6x, DVD-RAM - 5x, DVD±R DL - 6x, DVD±R - 8x, DVD+RW - 8x, CD-RW - 24x, CD-R - 24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Odczyt: DVD-ROM - 8x, CD-ROM - 24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. Czas dostępu CD: 140 m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7. Czas dostępu DVD: 160 m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min.: 24 miesią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005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wewnętr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Rodzaj: HD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Format: 3,5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Interfejs: SATA 3Gb/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Pojemność min.: 500G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Odporność na wstrząsy: praca 70G / spoczynek 350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. Maks. transfer zapisu [MBit/s]:3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7. Maks. transfer odczytu [MBit/s]:3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 Gwarancja min.: 36 miesięc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139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arta sieciowa zewnętrzn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Standardy sieciowe: IEEE 802.11b IEEE 802.11g IEEE 802.11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Rodzaj anteny: Wewnętrz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Obsługiwane prędkości: 11 Mbps 54 Mbps 150 Mbp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Rodzaj: Zewnętrz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Interfejs: USB  2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min.: 24 miesią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15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SSD wewnętr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Format dysku: 2,5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Pojemność: min. 480 G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Interfejs dysku: SATA I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Prędkość transferu danych (odczyt): min. 4Gbit/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Prędkość transferu danych (zapis) min. 4Gbit/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. Technologia przechowywania: SSD (najlepiej pamięć typu MLC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: min. 60 miesięc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16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zewnętr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Pojemność min.: 2 T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Interfejs: USB 3.0 i USB 2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min.: 24 miesią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32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wewnętr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odzaj: HD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jemność: min. 1T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nterfejs: SATA III (6Gb/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ormat szerokości: 3,5"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min.: 60 miesięc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329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 zewnętr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Format:  2.5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Pojemność min..: 1 T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Interfejs: USB 3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Prędkość transferu danych: 5 Gbit/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Technologia przechowywania: HD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: min. 24  miesią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66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zewnętrz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Format: 2,5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Pojemność min.: 1 T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Interfejs: USB 3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Prędkość transferu danych: min. 4.8 Gbit/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Technologia przechowywania: HD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: min. 24 miesią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890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zewnętrz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Format: 2,5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Pojemność min.: 2 T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Interfejs: USB 3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Prędkość transferu danych: min. 4.8Gbit/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Technologia przechowywania: HD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: min. 24 miesią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489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 zewnętr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Format:  2.5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Pojemność min.: 1T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Interfejs: USB 3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Prędkość transferu danych: min.:600  Gbit/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Technologia przechowywania: HD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: min. 24 miesięc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5005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SS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ormat: 2.5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jemność  min. 250 GB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terfejs SATA III (6 Gb/s) z technologią SMART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zybkość odczytu maks.: 540 MB/s, 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zybkość zapisu maks.: 520 MB/s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ominalny czas pracy min.: 1500000 godzin (niezawodność MTBF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min. 36 miesięc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5270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Zewnętrzna kieszeń USB 3.0 Super Fast na HDD/SSD 2.5" SATA I/II/III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Zasilanie poprzez kabel USB 3,0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ędkość transferu danych do 5 GBit/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łącze USB 3,0. Materiał Aluminiu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ormat:  2,5”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ontrolka LED sygnalizująca zasilani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lug&amp;pla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360"/>
                                    <w:ind w:left="215" w:hanging="21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warancja min.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 miesią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2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5270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PĘD OPTYC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ewnętr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Typ napędu:  Blu-ra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Interfejs: USB 3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Slim:  t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Przeznaczenie: komputer stacjonarny, lapto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Rozmiar bufora: min. 4M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. Mechanizm podawania nośnika: tac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7. Gwarancja min.: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 miesią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5314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SS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ormat: 2.5”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jemność min.:  250 GB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terfejs SATA III (6 Gb/s) z technologią SMART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zybkość odczytu maks.:  540 MB/s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zybkość zapisu maks.:  520 MB/s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ominalny czas pracy min.: 1500000 godzin (niezawodność MTBF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min. 36 miesięcy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5414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ysk twardy zewnętrz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yp magnetyczn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ormat szerokości:  2.5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nterfejs USB 3.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jemność min.: 1 T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ks. transfer zewnętrzny  600 MB/s  lub więcej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ind w:left="215" w:hanging="284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warancja min.: 36 miesięc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8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5421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pt;height:595.3pt;mso-wrap-distance-left:0pt;mso-wrap-distance-right:7.05pt;mso-wrap-distance-top:0pt;mso-wrap-distance-bottom:0pt;margin-top:9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169"/>
                        <w:gridCol w:w="1134"/>
                        <w:gridCol w:w="5245"/>
                        <w:gridCol w:w="127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azwa sprzętu / minimalne paramet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ymagane przez zamawiająceg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iczb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pis techniczny oferowanego sprzęt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ndeks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GRYWARKA  zewnętrzna  DV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Typ napędu: DVD-RE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Interfejs: USB 2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Bufor min.: 1 M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Zapis: DVD-RW - 6x, DVD-RAM - 5x, DVD±R DL - 6x, DVD±R - 8x, DVD+RW - 8x, CD-RW - 24x, CD-R - 24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Odczyt: DVD-ROM - 8x, CD-ROM - 24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. Czas dostępu CD: 140 m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7. Czas dostępu DVD: 160 m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min.: 24 miesią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005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wewnętr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Rodzaj: HD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Format: 3,5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Interfejs: SATA 3Gb/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Pojemność min.: 500G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Odporność na wstrząsy: praca 70G / spoczynek 350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. Maks. transfer zapisu [MBit/s]: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7. Maks. transfer odczytu [MBit/s]: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 Gwarancja min.: 36 miesięc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139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arta sieciowa zewnętrzn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Standardy sieciowe: IEEE 802.11b IEEE 802.11g IEEE 802.11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Rodzaj anteny: Wewnętrz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Obsługiwane prędkości: 11 Mbps 54 Mbps 150 Mb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Rodzaj: Zewnętrz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Interfejs: USB  2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min.: 24 miesią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152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SSD wewnętr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Format dysku: 2,5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Pojemność: min. 480 G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Interfejs dysku: SATA I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Prędkość transferu danych (odczyt): min. 4Gbit/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Prędkość transferu danych (zapis) min. 4Gbit/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. Technologia przechowywania: SSD (najlepiej pamięć typu MLC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: min. 60 miesięc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162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zewnętr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Pojemność min.: 2 T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Interfejs: USB 3.0 i USB 2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min.: 24 miesią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322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wewnętr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odzaj: HD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jemność: min. 1T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fejs: SATA III (6Gb/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mat szerokości: 3,5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min.: 60 miesięc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329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 zewnętr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Format:  2.5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Pojemność min..: 1 T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Interfejs: USB 3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Prędkość transferu danych: 5 Gbit/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Technologia przechowywania: HD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: min. 24  miesią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662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zewnętr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Format: 2,5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Pojemność min.: 1 T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Interfejs: USB 3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Prędkość transferu danych: min. 4.8 Gbit/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Technologia przechowywania: HD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: min. 24 miesią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890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zewnętr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Format: 2,5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Pojemność min.: 2 T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Interfejs: USB 3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Prędkość transferu danych: min. 4.8Gbit/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Technologia przechowywania: HD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: min. 24 miesią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4892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 zewnętr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Format:  2.5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Pojemność min.: 1T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Interfejs: USB 3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Prędkość transferu danych: min.:600  Gbit/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Technologia przechowywania: HD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: min. 24 miesięc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5005/1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SS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mat: 2.5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ojemność  min. 250 GB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terfejs SATA III (6 Gb/s) z technologią SMAR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zybkość odczytu maks.: 540 MB/s, 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zybkość zapisu maks.: 520 MB/s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minalny czas pracy min.: 1500000 godzin (niezawodność MTB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min. 36 miesięc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5270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Zewnętrzna kieszeń USB 3.0 Super Fast na HDD/SSD 2.5" SATA I/II/II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Zasilanie poprzez kabel USB 3,0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ędkość transferu danych do 5 GBit/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łącze USB 3,0. Materiał Aluminiu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rmat:  2,5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ontrolka LED sygnalizująca zasilan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lug&amp;pl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215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Gwarancja min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4 miesią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2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5270/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PĘD OPTYC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ewnętr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 Typ napędu:  Blu-r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 Interfejs: USB 3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. Slim:  t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. Przeznaczenie: komputer stacjonarny, lapt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. Rozmiar bufora: min. 4M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. Mechanizm podawania nośnika: tac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7. Gwarancja min.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4 miesią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5314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SS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rmat: 2.5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ojemność min.:  250 GB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terfejs SATA III (6 Gb/s) z technologią SMART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zybkość odczytu maks.:  540 MB/s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zybkość zapisu maks.:  520 MB/s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Nominalny czas pracy min.: 1500000 godzin (niezawodność MTBF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min. 36 miesięcy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5414/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ysk twardy zewnętrz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yp magnetycz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mat szerokości:  2.5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fejs USB 3.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jemność min.: 1 T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ks. transfer zewnętrzny  600 MB/s  lub więc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ind w:left="215" w:hanging="28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warancja min.: 36 miesięc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5421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……………………</w:t>
      </w:r>
      <w:r>
        <w:rPr>
          <w:rFonts w:cs="Arial" w:ascii="Arial" w:hAnsi="Arial"/>
          <w:color w:val="FF0000"/>
          <w:sz w:val="16"/>
          <w:szCs w:val="16"/>
        </w:rPr>
        <w:t>.................................................................................</w:t>
        <w:br/>
        <w:t>data i czytelny podpis lub podpis na pieczęci imiennej osoby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right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>upoważnionej do składania oświadczeń w imieniu Wykonawcy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0" w:after="280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FF0000"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</w:t>
    </w:r>
    <w:r>
      <w:rPr>
        <w:rFonts w:cs="Arial" w:ascii="Arial" w:hAnsi="Arial"/>
        <w:b/>
        <w:color w:val="FF0000"/>
        <w:sz w:val="18"/>
        <w:szCs w:val="18"/>
      </w:rPr>
      <w:t>Załącznik nr 2A do SIWZ nr DZP.381.74.2016.DW</w:t>
    </w:r>
  </w:p>
  <w:p>
    <w:pPr>
      <w:pStyle w:val="Header"/>
      <w:rPr/>
    </w:pPr>
    <w:r>
      <w:rPr>
        <w:rFonts w:cs="Arial" w:ascii="Arial" w:hAnsi="Arial"/>
        <w:b/>
        <w:sz w:val="20"/>
        <w:lang w:val="pl-PL"/>
      </w:rPr>
      <w:t>Szczegółowy opis przedmiotu zamówienia – część A   „</w:t>
    </w:r>
    <w:r>
      <w:rPr>
        <w:rFonts w:cs="Arial" w:ascii="Arial" w:hAnsi="Arial"/>
        <w:b/>
        <w:sz w:val="20"/>
      </w:rPr>
      <w:t>DOSTAWA CZĘŚCI KOMPUTEROWYCH</w:t>
    </w:r>
    <w:r>
      <w:rPr>
        <w:rFonts w:cs="Arial" w:ascii="Arial" w:hAnsi="Arial"/>
        <w:b/>
        <w:sz w:val="20"/>
        <w:lang w:val="pl-PL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BF5C93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0:00Z</dcterms:created>
  <dc:creator>mackowiak</dc:creator>
  <dc:description/>
  <cp:keywords/>
  <dc:language>en-US</dc:language>
  <cp:lastModifiedBy>Kalina Rożek</cp:lastModifiedBy>
  <cp:lastPrinted>2016-07-14T08:43:00Z</cp:lastPrinted>
  <dcterms:modified xsi:type="dcterms:W3CDTF">2016-07-14T06:44:00Z</dcterms:modified>
  <cp:revision>60</cp:revision>
  <dc:subject/>
  <dc:title/>
</cp:coreProperties>
</file>