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spacing w:before="0" w:after="0"/>
        <w:ind w:left="720" w:hanging="0"/>
        <w:jc w:val="right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color w:val="0070C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do SIWZ </w:t>
      </w:r>
      <w:r>
        <w:rPr>
          <w:rFonts w:cs="Arial" w:ascii="Arial" w:hAnsi="Arial"/>
          <w:color w:val="0070C0"/>
          <w:sz w:val="18"/>
          <w:szCs w:val="18"/>
        </w:rPr>
        <w:t>DZP.381.89.2015.DW</w:t>
      </w:r>
    </w:p>
    <w:p>
      <w:pPr>
        <w:pStyle w:val="Heading"/>
        <w:pBdr>
          <w:top w:val="nil"/>
          <w:left w:val="nil"/>
          <w:bottom w:val="nil"/>
          <w:right w:val="nil"/>
        </w:pBdr>
        <w:spacing w:before="0" w:after="0"/>
        <w:ind w:left="720" w:hanging="0"/>
        <w:jc w:val="right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color w:val="0070C0"/>
          <w:sz w:val="18"/>
          <w:szCs w:val="18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 w:before="0" w:after="0"/>
        <w:ind w:left="720" w:hanging="0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color w:val="0070C0"/>
          <w:sz w:val="18"/>
          <w:szCs w:val="18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 w:before="0" w:after="0"/>
        <w:ind w:left="720" w:hanging="0"/>
        <w:rPr>
          <w:rFonts w:ascii="Arial" w:hAnsi="Arial" w:cs="Arial"/>
          <w:b w:val="false"/>
          <w:b w:val="false"/>
          <w:color w:val="0070C0"/>
          <w:sz w:val="22"/>
          <w:szCs w:val="22"/>
        </w:rPr>
      </w:pPr>
      <w:r>
        <w:rPr>
          <w:rFonts w:cs="Arial" w:ascii="Arial" w:hAnsi="Arial"/>
          <w:b w:val="false"/>
          <w:color w:val="0070C0"/>
          <w:sz w:val="22"/>
          <w:szCs w:val="22"/>
        </w:rPr>
        <w:t>OPIS PRZEDMIOTU ZAMÓWIENIA</w: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 w:before="0" w:after="0"/>
        <w:ind w:left="720" w:hanging="0"/>
        <w:rPr>
          <w:rFonts w:ascii="Arial" w:hAnsi="Arial" w:cs="Arial"/>
          <w:b w:val="false"/>
          <w:b w:val="false"/>
          <w:color w:val="FF0000"/>
          <w:sz w:val="18"/>
          <w:szCs w:val="18"/>
        </w:rPr>
      </w:pPr>
      <w:r>
        <w:rPr>
          <w:rFonts w:cs="Arial" w:ascii="Arial" w:hAnsi="Arial"/>
          <w:b w:val="false"/>
          <w:color w:val="FF0000"/>
          <w:sz w:val="18"/>
          <w:szCs w:val="18"/>
        </w:rPr>
      </w:r>
    </w:p>
    <w:p>
      <w:pPr>
        <w:pStyle w:val="Default"/>
        <w:spacing w:lineRule="auto" w:line="360"/>
        <w:ind w:left="927" w:hanging="0"/>
        <w:jc w:val="center"/>
        <w:rPr/>
      </w:pPr>
      <w:r>
        <w:rPr>
          <w:color w:val="FF0000"/>
        </w:rPr>
        <w:t xml:space="preserve">DOSTAWA KAMER CYFROWYCH Z OSPRZĘTEM- 1 zestaw </w:t>
      </w:r>
    </w:p>
    <w:p>
      <w:pPr>
        <w:pStyle w:val="Default"/>
        <w:spacing w:lineRule="auto" w:line="360"/>
        <w:ind w:left="927" w:hanging="0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( w skład zestawu wchodzą dwie kamery cyfrowe  z osprzętem) 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819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 w:before="0" w:after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pacing w:lineRule="auto" w:line="360" w:before="0" w:after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 xml:space="preserve">PARAMETRY  TECHNICZNE 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pacing w:lineRule="auto" w:line="360" w:before="0" w:after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WYMAGANE PRZEZ ZAMAWIAJĄCEGO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pacing w:lineRule="auto" w:line="360" w:before="0" w:after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pacing w:lineRule="auto" w:line="360"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317" w:hanging="317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dzielczość min. Full HD (1920 × 1080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175" w:hanging="1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-bitowe  próbkowanie 4:2:2  koloru przy  kompresji  min. 50Mb/s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175" w:hanging="1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mera dostosowana do pracy w technologii 4K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175" w:hanging="1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twornik obrazu:  min. 1 calowy CMOS o rozdzielczości min. 20 megapikseli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175" w:hanging="1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fektywna ilość pikseli min.: 14.2 megapikseli przy formacie 16:9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175" w:hanging="1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iektyw wbudowany, niewymienny z  min. 12 krotnym zoomem  optycznym, możliwość wyboru trybu AF/MF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175" w:hanging="1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lans bieli: min 2300K max 15000K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175" w:hanging="1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budowane filtry optyczne: min.  1/4ND,  1/16ND,  1/64ND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175" w:hanging="1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Format zapisu audio: liniowy min.  2-kanałowy PCM, min.  24-bitowy, 48 kHz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317" w:hanging="317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amera  musi  posiadać możliwość dostosowania wyglądu filmów przed rozpoczęciem nagrywania przez regulację gradacji (poziom czerni, gamma i gamma czerni), regulację (tryb, intensywność, ton i głębia), zmianę ustawień podstawowych (gamma i tryb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317" w:hanging="317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yjście SDI min.: BNC (x1), 3G/HD/SD Standardy SMPTE 424M/292M/259M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317" w:hanging="317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jście HDMI: Typu 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317" w:hanging="317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ejście audio: 3-stykowe XLR (żeńskie) (x2), Line/Mic/Mic +48 V z możliwością wyboru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 zestawie: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mera, moduł uchwytu, osłona przeciwsłoneczna obiektywu, muszla oczna, zestaw stopki, kabel USB, akumulator (oryginał), zasilacz prądu przemiennego, przewód zasilania, pilot zdalnego sterowania z bateria litową, podręcznik użytkowania, płytka                CD-ROM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MAGANY OSPRZĘT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kumulator do kamery (zamiennik) -  4 szt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in. pojemność 3900 mAh, napięcie 7,2V technologia: Li-ion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Ładowarka procesorowa  do akumulatorów – 2 szt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Ładowarka powinna być kompatybilna z dostarczonymi  akumulatorami,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arta pamięci – 4 szt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Format karty: SDXC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jemność min.  64 GB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lasa szybkości min.: UHS Speed Class 3 (U3), Class 10 (C10)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ędkość odczytu min.:  60 MB/s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ędkość zapisu min. : 40 MB/s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krofon zewnętrzny do kamery – 2 szt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odzaj kapsułki: pojemnościowy mono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kres: mono 40Hz-20 kHz,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ierunek: jednokierunkowy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zułość (przy 1 kHz ): -33 dB ±3 dB,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kres dynamiki min.: 107 dB,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tosunek sygnału do szumu: 76 dB,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zum naturalny max.: 18 dB,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silanie: DC 40-52V,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ax SPL: 125 dB,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ymiary max: Ø 21  × 213 mm  dł.,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dkładka dystansowa mikrofonu w zestawie,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chwyt mikrofonu w zestawie,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słona przeciwwiatrowa w zestawie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orba do kamery – 2 szt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tatyw do kamery z głowicą i torbą   – 2 kpl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pecyfikacja statywu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złożonego statywu max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9.5 cm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olor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zarny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czaszy min. -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5 mm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zekrój nóg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okrągły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nóg min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5.4 . 29.5 . 25 . 20 mm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lość sekcji nóg min. –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ąt ustawienia nóg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3°. 50°. 70°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aksymalny udźwig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 kg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ateriał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luminium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aksymalna wysokość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71.0 cm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inimalna wysokość -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2.8 cm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aga max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25 kg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łowica olejowa,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zakres pracy w pionie:  -60°/+90°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zakres pracy w poziomie: 360°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Materiał: aluminium z domieszką PVC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Maksymalne obciążenie: 7,5 kg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łytka z blokadą zapobiegającą samodzielne wysunięcie się głowicy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dświetlana poziomica do pracy w warunkach nocnych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ezprzewodowy zestaw dźwiękowy  – 2 zestawy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zestawie 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dbiornik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adajnik kieszonkowy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ikrofon dookólny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ocowanie do kamery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lips mocujący nadajnik i odbiornik do paska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nstrukcja obsługi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abel 1/8" (3.5mm) Mini to Mini Output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abel 1/8" (3.5mm) Mini to XLR Output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arametry techniczne zestawu dźwiękoweg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yp odbioru</w:t>
              <w:tab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Odbiór przestrzenny;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yp anten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>- Przewód o długości 1/4 fali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zęstotliwości robocz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  <w:tab/>
              <w:t>Kanał 21 470,025–542,000 [MHz]; Kanał 33 566,025–630,000 [MHz]; Kanał 42 638,025–694,000 [MHz]; Kanał 51 710,025–782,000 [MHz];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asmo częstotliwośc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>- Od 23 Hz do 18 kHz (typowo);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tosunek sygnału do szumu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>- 96 dB (maks. odchylenie, wartość ważona z filtrem A);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łkowite zniekształcenia harmoniczne (TH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  <w:tab/>
              <w:t>- 0,9% lub mniej (-60 dBV, wejście 1 kHz);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późnienie dźwięku</w:t>
              <w:tab/>
              <w:t xml:space="preserve">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k. 0,35 ms;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jście analogowe</w:t>
              <w:tab/>
              <w:t xml:space="preserve">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-biegunowy wtyk mini jack, niesymetryczne;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ziom wyjścia analogoweg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>-60 dBV (przy odchyleniu ±5 kHz);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akres regulacji wyjścia analogoweg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>-12 dB do +12 dB ;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jście słuchawkow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>-Mini jack stereo Ø3,5 mm (5/32 cala);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ziom wyjścia słuchawek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>-Maks. 10 mW (przy obciążeniu 16 omów);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ygnał pilotow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>-32 kHz/32,382 kHz/32,768 kHz;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braz</w:t>
              <w:tab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LCD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magania dotyczące zasilani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>- 3,0 V prądu stałego (dwie baterie alkaliczne AA (LR6)),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 V prądu stałego (przez gniazdo USB micro-B);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zas pracy akumulator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>- do 6 h w przypadku użycia baterii alkalicznych AA (LR6), w temperaturze 25°C;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mperatura prac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>-0°C-50°C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mperatura podczas przechowywani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/ transportu </w:t>
              <w:tab/>
              <w:t xml:space="preserve">od -20°C do +55°C;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miary ma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 (szer. x wys. x gł.)</w:t>
              <w:tab/>
              <w:t>63 x 82 x 23,8 mm (bez anten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ga ma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  <w:tab/>
              <w:t>ok. 176 g (z bateriami)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krzynia transportowa na  zestaw dźwiękowy – 2 szt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krzynki transportowe   wodoszczelne, pyłoszczelne i przeznaczone do pracy w warunkach ekstremalnych.                                                                                                                             W standardowym wyposażeniu  z  zaworkiem  rozszczelniającym.</w:t>
              <w:br/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Wypełnienie skrzy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: </w:t>
              <w:br/>
              <w:t>- gąbka w systemie "pick`n`pluck" ("wybierz i wyrwij") umożliwiająca samodzielne jej   ukształtowanie w zależności od kształtu przechowywanego w skrzyni przedmiotu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Maksymalna pływalnoś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: 9,10 kg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Kol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: czarny</w:t>
              <w:br/>
              <w:t>Temperatura pracy min.: -23°C do +99°C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tbl>
            <w:tblPr>
              <w:tblW w:w="2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21"/>
              <w:gridCol w:w="1104"/>
            </w:tblGrid>
            <w:tr>
              <w:trPr/>
              <w:tc>
                <w:tcPr>
                  <w:tcW w:w="21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Wymiary max. (cm):</w:t>
                  </w:r>
                </w:p>
              </w:tc>
            </w:tr>
            <w:tr>
              <w:trPr/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wnętrzne: </w:t>
                  </w:r>
                </w:p>
              </w:tc>
              <w:tc>
                <w:tcPr>
                  <w:tcW w:w="1104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.00 x 22.50 x 13.20</w:t>
                  </w:r>
                </w:p>
              </w:tc>
            </w:tr>
            <w:tr>
              <w:trPr/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Zewnętrzne:</w:t>
                  </w:r>
                </w:p>
              </w:tc>
              <w:tc>
                <w:tcPr>
                  <w:tcW w:w="1104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4.00 x 29.50 x 15.20</w:t>
                  </w:r>
                </w:p>
              </w:tc>
            </w:tr>
            <w:tr>
              <w:trPr/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Głębokość wieczka: </w:t>
                  </w:r>
                </w:p>
              </w:tc>
              <w:tc>
                <w:tcPr>
                  <w:tcW w:w="1104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3.00 </w:t>
                  </w:r>
                </w:p>
              </w:tc>
            </w:tr>
            <w:tr>
              <w:trPr/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Głębokość skrzynki: </w:t>
                  </w:r>
                </w:p>
              </w:tc>
              <w:tc>
                <w:tcPr>
                  <w:tcW w:w="1104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0.20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ymóg: sprzęt  fabrycznie nowy, rok produkcji 2014/2015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spacing w:lineRule="auto" w:line="360" w:before="0" w:after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552" w:leader="none"/>
        </w:tabs>
        <w:spacing w:lineRule="auto" w:line="36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9"/>
          <w:tab w:val="left" w:pos="2552" w:leader="none"/>
        </w:tabs>
        <w:spacing w:lineRule="auto" w:line="360"/>
        <w:ind w:left="4253" w:hanging="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9"/>
          <w:tab w:val="left" w:pos="2552" w:leader="none"/>
        </w:tabs>
        <w:spacing w:lineRule="auto" w:line="360"/>
        <w:ind w:left="4253" w:hanging="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9"/>
          <w:tab w:val="left" w:pos="2552" w:leader="none"/>
        </w:tabs>
        <w:spacing w:lineRule="auto" w:line="360"/>
        <w:ind w:left="4253" w:hanging="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9"/>
          <w:tab w:val="left" w:pos="2552" w:leader="none"/>
        </w:tabs>
        <w:spacing w:lineRule="auto" w:line="360"/>
        <w:ind w:left="4253" w:hanging="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360"/>
        <w:ind w:left="4253" w:hanging="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data i podpis osoby uprawnionej</w:t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360"/>
        <w:ind w:left="4253" w:hanging="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 xml:space="preserve">do reprezentowania Wykonawcy 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70" w:top="1417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  <w:lang w:val="pl-PL"/>
      </w:rPr>
      <w:t>4</w:t>
    </w:r>
  </w:p>
  <w:p>
    <w:pPr>
      <w:pStyle w:val="StronaXzX"/>
      <w:pBdr>
        <w:top w:val="nil"/>
      </w:pBdr>
      <w:tabs>
        <w:tab w:val="clear" w:pos="9072"/>
        <w:tab w:val="center" w:pos="4536" w:leader="none"/>
        <w:tab w:val="right" w:pos="9356" w:leader="none"/>
      </w:tabs>
      <w:spacing w:before="0" w:after="0"/>
      <w:jc w:val="left"/>
      <w:rPr>
        <w:rFonts w:ascii="Arial" w:hAnsi="Arial" w:cs="Arial"/>
        <w:color w:val="808080"/>
        <w:sz w:val="16"/>
        <w:szCs w:val="16"/>
        <w:lang w:val="pl-PL"/>
      </w:rPr>
    </w:pPr>
    <w:r>
      <w:rPr>
        <w:rFonts w:cs="Arial"/>
        <w:color w:val="808080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ind w:left="-397" w:hanging="0"/>
      <w:jc w:val="center"/>
      <w:rPr>
        <w:rFonts w:ascii="Calibri" w:hAnsi="Calibri" w:cs="Calibri"/>
        <w:i/>
        <w:i/>
        <w:sz w:val="16"/>
        <w:szCs w:val="16"/>
      </w:rPr>
    </w:pPr>
    <w:r>
      <w:rPr>
        <w:rFonts w:eastAsia="Arial" w:cs="Arial" w:ascii="Arial" w:hAnsi="Arial"/>
        <w:sz w:val="20"/>
        <w:szCs w:val="20"/>
      </w:rPr>
      <w:t xml:space="preserve"> </w:t>
    </w:r>
  </w:p>
  <w:p>
    <w:pPr>
      <w:pStyle w:val="Head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man Old Style" w:hAnsi="Bookman Old Style" w:cs="Bookman Old Style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Bookman Old Style" w:hAnsi="Bookman Old Style" w:cs="Bookman Old Style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b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1418" w:firstLine="709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Arial,Italic;Arial Unicode MS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Bookman Old Style" w:hAnsi="Bookman Old Style" w:cs="Bookman Old Style"/>
      <w:b/>
      <w:smallCaps/>
      <w:sz w:val="32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top w:val="single" w:sz="4" w:space="31" w:color="000000"/>
        <w:left w:val="single" w:sz="4" w:space="0" w:color="000000"/>
        <w:bottom w:val="single" w:sz="4" w:space="21" w:color="000000"/>
        <w:right w:val="single" w:sz="4" w:space="0" w:color="000000"/>
      </w:pBdr>
      <w:spacing w:before="120" w:after="0"/>
      <w:jc w:val="center"/>
    </w:pPr>
    <w:rPr>
      <w:rFonts w:ascii="Bookman Old Style" w:hAnsi="Bookman Old Style" w:cs="Bookman Old Style"/>
      <w:b/>
      <w:smallCaps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;Arial Unicode MS" w:hAnsi="TimesNewRoman;Arial Unicode MS" w:cs="TimesNewRoman;Arial Unicode MS"/>
      <w:sz w:val="22"/>
      <w:szCs w:val="22"/>
    </w:rPr>
  </w:style>
  <w:style w:type="paragraph" w:styleId="List">
    <w:name w:val="List"/>
    <w:basedOn w:val="TextBody"/>
    <w:pPr>
      <w:suppressAutoHyphens w:val="true"/>
      <w:autoSpaceDE w:val="true"/>
    </w:pPr>
    <w:rPr>
      <w:rFonts w:ascii="Times New Roman" w:hAnsi="Times New Roman" w:cs="Lucida Sans Unicode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ytu3">
    <w:name w:val="Tytu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Nag3wek5">
    <w:name w:val="Nag3ówek 5"/>
    <w:basedOn w:val="Default"/>
    <w:next w:val="Default"/>
    <w:qFormat/>
    <w:pPr/>
    <w:rPr>
      <w:rFonts w:cs="Times New Roman"/>
      <w:sz w:val="24"/>
      <w:szCs w:val="24"/>
    </w:rPr>
  </w:style>
  <w:style w:type="paragraph" w:styleId="Nag3wek7">
    <w:name w:val="Nag3ówek 7"/>
    <w:basedOn w:val="Default"/>
    <w:next w:val="Default"/>
    <w:qFormat/>
    <w:pPr/>
    <w:rPr>
      <w:rFonts w:cs="Times New Roman"/>
      <w:sz w:val="24"/>
      <w:szCs w:val="24"/>
    </w:rPr>
  </w:style>
  <w:style w:type="paragraph" w:styleId="Nag3wek2">
    <w:name w:val="Nag3ówek 2"/>
    <w:basedOn w:val="Default"/>
    <w:next w:val="Default"/>
    <w:qFormat/>
    <w:pPr/>
    <w:rPr>
      <w:rFonts w:cs="Times New Roman"/>
      <w:sz w:val="24"/>
      <w:szCs w:val="24"/>
    </w:rPr>
  </w:style>
  <w:style w:type="paragraph" w:styleId="Nag3wek9">
    <w:name w:val="Nag3ówek 9"/>
    <w:basedOn w:val="Default"/>
    <w:next w:val="Default"/>
    <w:qFormat/>
    <w:pPr/>
    <w:rPr>
      <w:rFonts w:cs="Times New Roman"/>
      <w:sz w:val="24"/>
      <w:szCs w:val="24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Nag3wek1">
    <w:name w:val="Nag3ówek 1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ind w:firstLine="427"/>
      <w:jc w:val="both"/>
    </w:pPr>
    <w:rPr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60" w:leader="none"/>
      </w:tabs>
      <w:spacing w:before="120" w:after="0"/>
      <w:ind w:left="180" w:hanging="180"/>
      <w:jc w:val="both"/>
    </w:pPr>
    <w:rPr/>
  </w:style>
  <w:style w:type="paragraph" w:styleId="Tekstblokowy">
    <w:name w:val="Tekst blokowy"/>
    <w:basedOn w:val="Normal"/>
    <w:qFormat/>
    <w:pPr>
      <w:tabs>
        <w:tab w:val="clear" w:pos="709"/>
        <w:tab w:val="left" w:pos="360" w:leader="none"/>
      </w:tabs>
      <w:autoSpaceDE w:val="false"/>
      <w:spacing w:before="60" w:after="0"/>
      <w:ind w:left="357" w:right="45" w:hanging="357"/>
      <w:jc w:val="both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426" w:hanging="0"/>
    </w:pPr>
    <w:rPr>
      <w:szCs w:val="20"/>
    </w:rPr>
  </w:style>
  <w:style w:type="paragraph" w:styleId="CM34">
    <w:name w:val="CM34"/>
    <w:basedOn w:val="Default"/>
    <w:next w:val="Default"/>
    <w:qFormat/>
    <w:pPr>
      <w:widowControl w:val="false"/>
      <w:spacing w:before="0" w:after="363"/>
    </w:pPr>
    <w:rPr>
      <w:rFonts w:cs="Times New Roman"/>
      <w:sz w:val="24"/>
      <w:szCs w:val="24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M9">
    <w:name w:val="CM9"/>
    <w:basedOn w:val="Default"/>
    <w:next w:val="Default"/>
    <w:qFormat/>
    <w:pPr>
      <w:widowControl w:val="false"/>
      <w:spacing w:lineRule="atLeast" w:line="246"/>
    </w:pPr>
    <w:rPr>
      <w:rFonts w:cs="Times New Roman"/>
      <w:sz w:val="24"/>
      <w:szCs w:val="24"/>
    </w:rPr>
  </w:style>
  <w:style w:type="paragraph" w:styleId="CM37">
    <w:name w:val="CM37"/>
    <w:basedOn w:val="Default"/>
    <w:next w:val="Default"/>
    <w:qFormat/>
    <w:pPr>
      <w:widowControl w:val="false"/>
      <w:spacing w:before="0" w:after="493"/>
    </w:pPr>
    <w:rPr>
      <w:rFonts w:cs="Times New Roman"/>
      <w:sz w:val="24"/>
      <w:szCs w:val="24"/>
    </w:rPr>
  </w:style>
  <w:style w:type="paragraph" w:styleId="StronaXzX">
    <w:name w:val="strona X z X"/>
    <w:basedOn w:val="Footer"/>
    <w:qFormat/>
    <w:pPr>
      <w:pBdr>
        <w:top w:val="single" w:sz="4" w:space="1" w:color="999999"/>
      </w:pBdr>
      <w:spacing w:before="120" w:after="0"/>
      <w:jc w:val="center"/>
    </w:pPr>
    <w:rPr>
      <w:rFonts w:ascii="Arial" w:hAnsi="Arial" w:cs="Arial"/>
      <w:i/>
      <w:color w:val="999999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360"/>
      <w:ind w:left="708" w:hanging="0"/>
    </w:pPr>
    <w:rPr>
      <w:rFonts w:ascii="Arial" w:hAnsi="Arial" w:cs="Arial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182081D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38:00Z</dcterms:created>
  <dc:creator>MDanda</dc:creator>
  <dc:description/>
  <cp:keywords/>
  <dc:language>en-US</dc:language>
  <cp:lastModifiedBy>Kalina Rożek</cp:lastModifiedBy>
  <cp:lastPrinted>2015-06-29T10:30:00Z</cp:lastPrinted>
  <dcterms:modified xsi:type="dcterms:W3CDTF">2015-07-07T09:27:00Z</dcterms:modified>
  <cp:revision>28</cp:revision>
  <dc:subject/>
  <dc:title>                                                                                               </dc:title>
</cp:coreProperties>
</file>