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Załącznik nr 1A do SIWZ DZP.381.76.2014.DW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76.2014.DW </w:t>
      </w:r>
      <w:r>
        <w:rPr>
          <w:rFonts w:cs="Arial" w:ascii="Arial" w:hAnsi="Arial"/>
        </w:rPr>
        <w:t>prowadzonym w trybie przetargu nieograniczonego pn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Zakup biletów KZK GOP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72"/>
        <w:gridCol w:w="1247"/>
        <w:gridCol w:w="972"/>
        <w:gridCol w:w="1249"/>
        <w:gridCol w:w="1524"/>
        <w:gridCol w:w="1805"/>
      </w:tblGrid>
      <w:tr>
        <w:trPr>
          <w:trHeight w:val="10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a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pustu [w %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1 sztuki biletu po upuśc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Ilość sztu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11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 brutto biletów po upuście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Akapitzlist"/>
              <w:spacing w:lineRule="auto" w:line="360"/>
              <w:ind w:left="64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pacing w:lineRule="auto" w:line="360"/>
              <w:ind w:left="11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pacing w:lineRule="auto" w:line="360"/>
              <w:ind w:left="11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pacing w:lineRule="auto" w:line="360"/>
              <w:ind w:left="11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bilety uprawniające do przejazdu w granicach jednego wybranego miasta  (gminy)  lub 15 minut od momentu skasowani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0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1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lineRule="auto" w:line="36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bilety uprawniające do przejazdu w granicach dwóch, sąsiadujących miast ( gmin) lub  30 minut od momentu skasowani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9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bilety uprawniające do przejazdu w granicach trzech i więcej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 miast                    ( gmin) lub  60 minut od momentu skasowani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94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lineRule="auto" w:line="36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bilety miesięczne na okaziciel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0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4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lineRule="auto" w:line="36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bilety kwartalne ( ważne są przez trzy kolejne miesiące kalendarzowe) uprawniające do przejazdu na terenie dwóch i więcej stre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00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razem wartość brutto biletów po upuście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Cena oferty słownie</w:t>
      </w:r>
      <w:r>
        <w:rPr>
          <w:rFonts w:cs="Arial" w:ascii="Arial" w:hAnsi="Arial"/>
          <w:sz w:val="18"/>
          <w:szCs w:val="18"/>
        </w:rPr>
        <w:t xml:space="preserve">:………………………………………………………………………………….……………….. </w:t>
      </w:r>
      <w:r>
        <w:rPr>
          <w:rFonts w:cs="Arial" w:ascii="Arial" w:hAnsi="Arial"/>
          <w:b/>
          <w:sz w:val="18"/>
          <w:szCs w:val="18"/>
        </w:rPr>
        <w:t>PLN brutt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żej podana cena stanowi cenę w rozumieniu art. 3 ust. 1 pkt 1 i ust. 2 ustawy z dnia 9 maja 2014 r. o informowaniu  o cenach towarów                  i usług (Dz. U. poz. 915), a więc wartość wyrażoną w jednostkach pieniężnych, którą kupujący jest obowiązany zapłacić przedsiębiorcy za towar lub usługę. Zgodnie z przepisem art. 3 ust. 2 ustawy o informowaniu o 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amy, iż zaoferowana cena zawiera wszelkie koszty poniesione w celu należytego wykonania przedmiotu umowy, zgodnie                              z postanowieniami SIWZ i wzorem umowy, w tym w szczególności : koszty biletów oraz koszt ich dostarczenia do miejsca wskazanego przez Zamawiającego, a także podatki, opłaty i inne należności płatne przez Wykonawcę, wszelkie elementy ryzyka związane z realizacją zamówienia, koszty ogólne oraz zysk Wykonawcy;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6"/>
          <w:szCs w:val="16"/>
        </w:rPr>
        <w:t>tylko wartość netto wynagrodzenia</w:t>
      </w:r>
      <w:r>
        <w:rPr>
          <w:rFonts w:cs="Arial" w:ascii="Arial" w:hAnsi="Arial"/>
          <w:i/>
          <w:iCs/>
          <w:sz w:val="16"/>
          <w:szCs w:val="16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oferowane bilety pochodzą z legalnej emisji i dystrybucji KZK GOP oraz są dopuszczone do obrotu jako pełnowartościowy środek płatniczy za usługi przewozowe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przedmiot niniejszego zamówienia zrealizujemy w terminie  od  daty zawarcia umowy, jednak nie wcześniej niż od 01.01.2015r do dnia 31.12.2015r. lub do wyczerpania wartości umowy, w zależności które ze zdarzeń nastąpi wcześniej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-W przypadku pozostawienia ust. 6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</w:rPr>
  </w:style>
  <w:style w:type="character" w:styleId="WW8Num29z0">
    <w:name w:val="WW8Num29z0"/>
    <w:qFormat/>
    <w:rPr>
      <w:b w:val="false"/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D36BB7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Ania</dc:creator>
  <dc:description/>
  <cp:keywords/>
  <dc:language>en-US</dc:language>
  <cp:lastModifiedBy>Kalina Rożek</cp:lastModifiedBy>
  <cp:lastPrinted>2014-09-19T11:51:00Z</cp:lastPrinted>
  <dcterms:modified xsi:type="dcterms:W3CDTF">2014-09-19T09:51:00Z</dcterms:modified>
  <cp:revision>74</cp:revision>
  <dc:subject/>
  <dc:title/>
</cp:coreProperties>
</file>