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3.2014.U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/>
      </w:pPr>
      <w:r>
        <w:rPr/>
        <w:tab/>
        <w:tab/>
        <w:t>o braku podstaw do wykluczenia z udziału w postępowaniu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1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before="40" w:after="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Pełnienie Nadzoru Inwestorskiego podczas realizacji projektu Centrum Nauk Stosowanych (CNS) – II Etap Śląskiego Międzyuczelnianego Centrum Edukacji i Badań Interdyscyplinarnych</w:t>
      </w:r>
      <w:r>
        <w:rPr>
          <w:rFonts w:eastAsia="Calibri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oważnionej do składania oświadczeń woli w 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4576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576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276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9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276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37715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2930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2930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2930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2930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</w:rPr>
    </w:pPr>
    <w:r>
      <w:rPr>
        <w:sz w:val="20"/>
        <w:szCs w:val="20"/>
      </w:rPr>
      <w:t xml:space="preserve"> </w:t>
    </w: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wersytet Śląski w Katowicach, ul. Bankowa 12,  40-007  Katowice,  http://www.us.edu.pl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krawczyk</cp:lastModifiedBy>
  <cp:lastPrinted>2014-01-16T09:07:00Z</cp:lastPrinted>
  <dcterms:modified xsi:type="dcterms:W3CDTF">2014-03-13T10:32:00Z</dcterms:modified>
  <cp:revision>19</cp:revision>
  <dc:subject/>
  <dc:title>załącznik 1</dc:title>
</cp:coreProperties>
</file>