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autoSpaceDE w:val="false"/>
        <w:spacing w:before="40" w:after="4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ełnienie Nadzoru Inwestorskiego podczas realizacji projektu Centrum Nauk Stosowanych (CNS) – II Etap Śląskiego Międzyuczelnianego Centrum Edukacji i Badań Interdyscyplinar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before="24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lineRule="auto" w:line="360"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482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Times New Roman"/>
      </w:rPr>
    </w:pPr>
    <w:r>
      <w:rPr>
        <w:rFonts w:eastAsia="Arial" w:cs="Arial" w:ascii="Arial" w:hAnsi="Arial"/>
        <w:sz w:val="20"/>
        <w:szCs w:val="20"/>
        <w:lang w:eastAsia="pl-P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4576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576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1276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9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1276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37715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2930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2930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2930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2930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krawczyk</cp:lastModifiedBy>
  <cp:lastPrinted>2014-01-16T09:06:00Z</cp:lastPrinted>
  <dcterms:modified xsi:type="dcterms:W3CDTF">2014-03-13T10:33:00Z</dcterms:modified>
  <cp:revision>21</cp:revision>
  <dc:subject/>
  <dc:title>GLIWICE,</dc:title>
</cp:coreProperties>
</file>