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Załącznik nr 1E (wzór) do SIWZ DZP.381.14.2016.UG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767"/>
        <w:gridCol w:w="1559"/>
        <w:gridCol w:w="2268"/>
        <w:gridCol w:w="2693"/>
        <w:gridCol w:w="4536"/>
        <w:gridCol w:w="1418"/>
        <w:gridCol w:w="1275"/>
      </w:tblGrid>
      <w:tr>
        <w:trPr>
          <w:trHeight w:val="16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ywa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czynnośc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siadane kwalifikac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wodow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należy wskazać zrealizowane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szkolenia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wraz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z podaniem ich tematyki w odniesieniu do wymagań Zamawiającego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oraz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datę ich wykonania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 SIWZ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w rozdz. III, ust. 1 pkt.1 lit. c) w odniesieniu do każdej z częśc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siadane wykształcenie (należy wskazać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tytuł oraz dziedzinę nauk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 odniesieniu do wymagań Zamawiając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 SIWZ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w rozdz. III, ust. 1 pkt.1 lit. c) w odniesieniu do każdej z częśc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zawodowe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 xml:space="preserve">część A –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ależy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 xml:space="preserve"> wskazać doświadczenie w pracy w laboratorium badawczym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ze wskazaniem jego nazwy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; doświadczenie należy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podać w latach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część B i C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- należy wskazać zrealizowane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audyty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wraz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z podaniem ich tematyk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w odniesieniu do wymagań Zamawiającego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oraz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>datę ich wykona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 SIWZ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w odniesieniu do każdej z części w 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rozdziale XI pkt 1 lit. b) i c) SIWZ w ramach kryteriów oceny ofert część A – „doświadczenie D1” część B i C - „doświadczenie D2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 podstawie do 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skazać część, w zakresie której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a osoba będzie realizowała zamówienie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tj. A, B, C,)</w:t>
            </w:r>
          </w:p>
        </w:tc>
      </w:tr>
      <w:tr>
        <w:trPr>
          <w:trHeight w:val="161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5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5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5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9204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9204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253" w:gutter="0" w:header="284" w:top="340" w:footer="5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  <mc:AlternateContent>
        <mc:Choice Requires="wps">
          <w:drawing>
            <wp:inline distT="0" distB="0" distL="0" distR="0">
              <wp:extent cx="10073005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31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93.1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  <w:r>
      <w:rPr>
        <w:rFonts w:eastAsia="Calibri" w:cs="Calibri" w:ascii="Calibri" w:hAnsi="Calibri"/>
        <w:sz w:val="16"/>
        <w:szCs w:val="16"/>
        <w:lang w:eastAsia="en-US"/>
      </w:rPr>
      <w:t>Projekt współfinansowany ze środków Unii Europejskiej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Arial" w:ascii="Calibri" w:hAnsi="Calibri"/>
        <w:sz w:val="16"/>
        <w:szCs w:val="16"/>
        <w:lang w:eastAsia="en-US"/>
      </w:rPr>
      <w:t>Uniwersytet Śląski w Katowicach, ul. Bankowa 12,  40-007  Katowice,  http://www.us.edu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ależy podać kwalifikacje </w:t>
      </w:r>
      <w:r>
        <w:rPr>
          <w:rFonts w:cs="Arial" w:ascii="Arial" w:hAnsi="Arial"/>
          <w:sz w:val="16"/>
          <w:szCs w:val="16"/>
        </w:rPr>
        <w:t xml:space="preserve"> osoby </w:t>
      </w:r>
      <w:r>
        <w:rPr>
          <w:rFonts w:cs="Arial" w:ascii="Arial" w:hAnsi="Arial"/>
          <w:i/>
          <w:sz w:val="16"/>
          <w:szCs w:val="16"/>
        </w:rPr>
        <w:t>wskazanej w wykazie w odniesieniu do wymagań określonych w rozdz. III ust. 1 pkt 1) lit. c) SIWZ.. Informacje z rubryki będą brane pod uwagę zarówno w celu oceny spełnienia warunku udziału w postępowaniu, jak i przy przyznawaniu punktów w ramach kryterium oceny ofert, o którym mowa w rozdziale XI pkt 1 lit d) SIWZ tj. „doświadczenie D3”.</w:t>
      </w:r>
    </w:p>
  </w:footnote>
  <w:footnote w:id="3">
    <w:p>
      <w:pPr>
        <w:pStyle w:val="Footnote"/>
        <w:ind w:right="-1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, w zależności od części, w której składana jest oferta: w części A – doświadczenie w pracy w laboratorium badawczym, część B i C – doświadczenie w przeprowadzeniu audytów – zgodnie z wymaganiami określonymi w rozdziale XI  pkt 1odpowiednio  lit. b) i c) SIWZ tj. kryteriów oceny ofert „doświadczenie D1” i „doświadczenie D2”. Informacje z rubryki :doświadczenie zawodowe będą brane pod uwagę przy przyznawaniu punktów w ramach poszczególnych kryteriów oceny ofert.</w:t>
      </w:r>
    </w:p>
  </w:footnote>
  <w:footnote w:id="4">
    <w:p>
      <w:pPr>
        <w:pStyle w:val="Normal"/>
        <w:ind w:right="-1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si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5165" cy="780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 xml:space="preserve">Projekt „NEW. Zwiększenie konkurencyjności studentów Wydziału Biologii i Ochrony Środowiska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006965</wp:posOffset>
              </wp:positionH>
              <wp:positionV relativeFrom="page">
                <wp:posOffset>1238885</wp:posOffset>
              </wp:positionV>
              <wp:extent cx="50927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70" cy="243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Strona |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pt;height:19.15pt;mso-wrap-distance-left:9.05pt;mso-wrap-distance-right:9.05pt;mso-wrap-distance-top:0pt;mso-wrap-distance-bottom:0pt;margin-top:97.55pt;mso-position-vertical-relative:page;margin-left:787.9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Strona |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>Uniwersytetu Śląskiego na rynku pracy przez rozwój ich kompetencji zawodowych.”</w:t>
    </w:r>
  </w:p>
  <w:p>
    <w:pPr>
      <w:pStyle w:val="Header"/>
      <w:tabs>
        <w:tab w:val="clear" w:pos="4536"/>
        <w:tab w:val="clear" w:pos="9072"/>
        <w:tab w:val="left" w:pos="3300" w:leader="none"/>
      </w:tabs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10073005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31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93.1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7B46CC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0:00Z</dcterms:created>
  <dc:creator>peron</dc:creator>
  <dc:description/>
  <dc:language>en-US</dc:language>
  <cp:lastModifiedBy>Aneta Krawczyk</cp:lastModifiedBy>
  <cp:lastPrinted>2016-05-10T12:26:00Z</cp:lastPrinted>
  <dcterms:modified xsi:type="dcterms:W3CDTF">2016-05-10T10:26:00Z</dcterms:modified>
  <cp:revision>16</cp:revision>
  <dc:subject/>
  <dc:title/>
</cp:coreProperties>
</file>