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F (wzór) do SIWZ DZP.381.7.2016.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tbl>
      <w:tblPr>
        <w:tblW w:w="1510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050"/>
        <w:gridCol w:w="2126"/>
        <w:gridCol w:w="3969"/>
        <w:gridCol w:w="2694"/>
        <w:gridCol w:w="2029"/>
        <w:gridCol w:w="1593"/>
      </w:tblGrid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nowisko/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iadane kwalifikacje zawodowe /upraw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ależy podać dokładny zakres i nr uprawnień oraz datę wydania uprawnień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ne wykształceni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ezbędn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 wykon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ówieni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zawodowe niezbędn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 wykonania zamówienia</w:t>
            </w:r>
            <w:r>
              <w:rPr>
                <w:rStyle w:val="FootnoteCharacters"/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 podstawie do 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w specjalności konstrukcyjno-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w specjalności konstrukcyjno-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w specjalności architektoniczn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w specjalności architekton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w specjalności instalacyjnej w zakresie siec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i i urządzeń elektr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w specjalności instalacyjnej w zakresie siec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i i urządzeń elektr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w specjalności instalacyjnej w zakres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i i urządzeń cieplnych, wentylacyjnych, wodociągowych i kanalizacyj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w specjalności instalacyjnej w zakres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i i urządzeń cieplnych, wentylacyjnych, wodociągowych i kanalizacyj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w specjalności instalacyjnej w zakresie sieci,  instalacji i urządzeń telekomunikacyj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w specjalności instalacyjnej w zakresie sieci,  instalacji i urządzeń telekomunikacyj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10625" w:firstLine="703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right"/>
        <w:rPr/>
      </w:pPr>
      <w:r>
        <w:rPr>
          <w:rFonts w:cs="Arial" w:ascii="Arial" w:hAnsi="Arial"/>
          <w:i/>
          <w:sz w:val="16"/>
          <w:szCs w:val="16"/>
        </w:rPr>
        <w:t>do składania oświadczeń woli w imieniu Wykonawcy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1418" w:gutter="0" w:header="142" w:top="425" w:footer="13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godnie z zapisami siwz, Zamawiający dopuszcza łączenie uprawnień w zakresie wskazanym w rozdz. III ust. 1 pkt 1 lit. c) Uwaga nr 1 i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ykazać kwalifikacje i uprawnienia w sposób potwierdzający spełnienie warunku udziału w postępowaniu, określonego w rozdz. III, ust. 1, pkt 1, lit. c)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933005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012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4.6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niwersytet Śląski w Katowicach, ul. Bankowa 12,  40-007  Katowice,  http://www.us.edu.pl</w:t>
    </w:r>
  </w:p>
  <w:p>
    <w:pPr>
      <w:pStyle w:val="Header"/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9330055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3012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4.6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FD0349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34:00Z</dcterms:created>
  <dc:creator>peron</dc:creator>
  <dc:description/>
  <cp:keywords/>
  <dc:language>en-US</dc:language>
  <cp:lastModifiedBy>Aneta Krawczyk</cp:lastModifiedBy>
  <cp:lastPrinted>2016-03-17T10:08:00Z</cp:lastPrinted>
  <dcterms:modified xsi:type="dcterms:W3CDTF">2016-03-17T09:10:00Z</dcterms:modified>
  <cp:revision>27</cp:revision>
  <dc:subject/>
  <dc:title/>
</cp:coreProperties>
</file>