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G (wzór ) do SIWZ DZP.381.7.2016.UG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osiadaniu przez osoby uczestniczące w wykonywaniu niniejszego zamówienia, wymaganych przez Zamawiającego uprawnień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3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Arial"/>
          <w:vanish/>
          <w:kern w:val="2"/>
          <w:lang w:eastAsia="hi-IN" w:bidi="hi-IN"/>
        </w:rPr>
      </w:pPr>
      <w:r>
        <w:rPr>
          <w:rFonts w:eastAsia="DejaVu Sans Condensed;MS Mincho" w:cs="Arial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5812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.2016.UG p.n.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</w:rPr>
        <w:t>Opracowanie kompletnej dokumentacji projektowej wraz z uzyskaniem pozwolenia na budowę i pełnieniem nadzoru autorskiego nad realizacją zadania inwestycyjnego pn.: „ Uniwersytety bez granic – modernizacja infrastruktury budowlanej WEiNoE w Cieszynie, ul. Bielska 62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  <w:t>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osoby, wskazane w „Wykazie osób, które będą uczestniczyć w wykonywaniu zamówienia”, posiada(ją) wymagane przez Zamawiającego w rozdziale III ust. 1 pkt 1 lit. c) SIWZ uprawnienia, jeżeli ustawy nakładają obowiązek posiadania takich uprawnień.</w:t>
      </w:r>
    </w:p>
    <w:p>
      <w:pPr>
        <w:pStyle w:val="Pk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k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678" w:right="42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678" w:right="423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13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7135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20:00Z</dcterms:created>
  <dc:creator>peron</dc:creator>
  <dc:description/>
  <cp:keywords/>
  <dc:language>en-US</dc:language>
  <cp:lastModifiedBy>Aneta Krawczyk</cp:lastModifiedBy>
  <cp:lastPrinted>2016-03-15T11:16:00Z</cp:lastPrinted>
  <dcterms:modified xsi:type="dcterms:W3CDTF">2016-03-15T10:16:00Z</dcterms:modified>
  <cp:revision>13</cp:revision>
  <dc:subject/>
  <dc:title/>
</cp:coreProperties>
</file>