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nr DZP.381.70.2015.DW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FERTA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 xml:space="preserve">DZP.381.70.2015.DW </w:t>
      </w:r>
      <w:r>
        <w:rPr>
          <w:rFonts w:cs="Arial" w:ascii="Arial" w:hAnsi="Arial"/>
          <w:sz w:val="18"/>
          <w:szCs w:val="18"/>
        </w:rPr>
        <w:t xml:space="preserve">prowadzonym w trybie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u nieograniczonego p.t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Dostawa materiałów eksploatacyjnych tonery, tusze”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bru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                          i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2977"/>
        <w:gridCol w:w="425"/>
        <w:gridCol w:w="567"/>
        <w:gridCol w:w="709"/>
        <w:gridCol w:w="850"/>
        <w:gridCol w:w="851"/>
        <w:gridCol w:w="992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Parametry wymagane przez Zamawiając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Orygina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/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Produc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, symbol ,kod materiału eksploat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ydajnoś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69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F280A o  wydajność 2700 stron czarny  do drukarki HP LJ Pro M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699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E411A o wydajności 2600 stron cyan do drukarki HP LaserJet Pro 400 color MFP M476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699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E412A o wydajności 2600 stron yellow do drukarki HP LaserJet Pro 400 color MFP</w:t>
            </w:r>
          </w:p>
          <w:p>
            <w:pPr>
              <w:pStyle w:val="Normal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M476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02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E255A (55A)o wydajności 6000 stron do drukarki HP Laser Jet P3015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0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Q2612A CZARNY (12A)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 wydajności 2000 stron A4 przy 5% pokryciu, do drukarek laserow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1010/1012/1015/1018, 1020/1022/1022n, 3015/3020/3030, 3050/3052/3055aio,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M1005mf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0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O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LEXMARK 502H CZAR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 wydajności 5000 stron A4 przy 5% pokryciu, do drukarek laserowych: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MS310d/MS310dn/MS410d/MS410dn/MS510dn/MS610de/MS610dn/MS610d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13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 HP CF283X o wydajności 2200 stron do drukarki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Laser Jet Pro M201 d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F380x  czarny o wydajności 4400 stron do drukarki HP Color LaserJet Pro M476d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F381a niebieski o wydajności 2700 stron do drukarki HP Color LaserJet Pro M476d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F382a żółty o wydajności  2700 stron do drukarki HP Color LaserJet Pro M476d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F383a purpurowy o wydajności 2700 stron do drukarki HP Color LaserJet Pro M476d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TONER ORYGINALNY LUB RÓWNOWAŻNY- BROTHER TN 2320 o wydajności 2600 stron 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do drukarki laserowej Brother DCP-l2560D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5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PANASONIC KX-FAT411E-T CZARNY TRÓJPAK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 wydajności 6000 stron A4 przy 5% pokryciu, do urządzeń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wielofunkcyjnych i faksów: KX-MB 1900/2000/2010/2025/2030/2001/2061/2062/2085/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3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ONER ORYGINALNY LUB RÓWNOWAŻNY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- HP CF210X CZARNY (131X)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 wydajności 2400 stron A4 przy 5% pokryciu, do drukarek laser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7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TONER ORYGINALNY LUB RÓWNOWAŻNY- 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KI MC332 CZARNY o wydajności 2200 stron do OKI MC 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7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TONER ORYGINALNY LUB RÓWNOWAŻNY- 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KI MC332 CYAN o wydajności 1500 stron do OKI MC 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7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TONER ORYGINALNY LUB RÓWNOWAŻNY- 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KI MC332 MAGENTA o wydajności 1500 stron do OKI MC 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7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TONER ORYGINALNY LUB RÓWNOWAŻNY- 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OKI MC332 YELLOW o wydajności 1500 stron do OKI MC 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6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Bęben światłoczuły OKI 43870024 czarny O wydajności 20000 stron do drukarki OKI C5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1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USZ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N 692A 704 CZARNY o wydajności 480 stron do drukarki HP deskjet adrantage 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1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USZ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HP CN 693A 704 KOLOR o wydajności 480 stron do drukarki HP deskjet adrantage 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3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USZ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Black HP 655 o pojemność 14ml do do drukarki atramentowej  HP Deskjet Ink Advantage 3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Calibri" w:cs="Agency FB"/>
                <w:sz w:val="16"/>
                <w:szCs w:val="16"/>
                <w:lang w:eastAsia="en-US"/>
              </w:rPr>
            </w:pPr>
            <w:r>
              <w:rPr>
                <w:rFonts w:eastAsia="Calibri" w:cs="Agency FB" w:ascii="Agency FB" w:hAnsi="Agency FB"/>
                <w:sz w:val="16"/>
                <w:szCs w:val="16"/>
                <w:lang w:eastAsia="en-US"/>
              </w:rPr>
              <w:t>729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USZ ORYGINALNY LUB RÓWNOWAŻNY-</w:t>
            </w: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Zestaw wkładów HP 950XL BK + 951XL CMY C2P43AE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1x 950XL BK - czarny o wydajności 2300 stron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1x 951XL C – błękitny o wydajności  1500 stron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1x 951XL M – purpurowy o wydajności  1500 stron)</w:t>
            </w:r>
          </w:p>
          <w:p>
            <w:pPr>
              <w:pStyle w:val="Normal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1x 951XL Y - żółty o wydajności 1500 stron 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 xml:space="preserve">Do urządzeń: 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HP Officejet 8100</w:t>
            </w:r>
          </w:p>
          <w:p>
            <w:pPr>
              <w:pStyle w:val="Normal"/>
              <w:autoSpaceDE w:val="false"/>
              <w:rPr>
                <w:rFonts w:ascii="Calibri" w:hAnsi="Calibri" w:eastAsia="Calibri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HP Officejet 8600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alibri" w:hAnsi="Calibri"/>
                <w:color w:val="000000"/>
                <w:sz w:val="16"/>
                <w:szCs w:val="16"/>
                <w:lang w:eastAsia="en-US"/>
              </w:rPr>
              <w:t>HP Officejet 8600 PL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Razem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ab/>
        <w:tab/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Kolumny 6 – 11 – wypełnia Wykonawca składający ofertę. Kolumny 6-11 stanowią wykaz oferowanych materiałów eksploatacyjnych.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kolumnie 8 należy wpisać TAK (jeżeli wykonawca oferuje oryginalne materiały eksploatacyjne) lub NIE (jeżeli wykonawca oferuje materiały równoważne). Kolumnę 11 – należy wypełnić w przypadku wpisania w kolumnie 8 NIE. Obowiązkowo należy wypełnić rubrykę w przypadku zaoferowania materiału równoważnego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am , </w:t>
      </w:r>
      <w:r>
        <w:rPr>
          <w:rFonts w:cs="Arial" w:ascii="Arial" w:hAnsi="Arial"/>
          <w:sz w:val="18"/>
          <w:szCs w:val="18"/>
        </w:rPr>
        <w:t>że zaoferowane materiały eksploatacyjne:-  są wyprodukowane zgodnie z normą ISO-9001 oraz ISO-14001/ (lub równoważnymi): ……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- są fabrycznie nowe i wykonane w całości z fabrycznie nowych podzespołów (niebędących regenerowanymi lub z  recyklingu)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Oświadczamy, iż przedmiot niniejszego zamówienia zrealizujemy w terminie do 5 dni od złożenia zamówienia.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Zamówienia będą wystawiane nie później niż do 30 dni od daty zawarcia umowy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Akceptujemy warunki płatności podane we wzorze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……………………………………… 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kres gwarancji na oferowane materiały wynosi</w:t>
      </w:r>
      <w:r>
        <w:rPr>
          <w:rFonts w:cs="Arial" w:ascii="Arial" w:hAnsi="Arial"/>
          <w:sz w:val="18"/>
          <w:szCs w:val="18"/>
        </w:rPr>
        <w:t xml:space="preserve"> …………….… miesięcy od daty podpisania protokołu odbioru </w:t>
      </w:r>
      <w:r>
        <w:rPr>
          <w:rFonts w:cs="Arial" w:ascii="Arial" w:hAnsi="Arial"/>
          <w:i/>
          <w:sz w:val="18"/>
          <w:szCs w:val="18"/>
        </w:rPr>
        <w:t>(Uwaga! Minimalny wymagany okres gwarancji wynosi 12 miesięcy)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Osobą upoważnioną do kontaktów z Zamawiającym, w celu realizacji umowy jest:</w:t>
      </w:r>
      <w:r>
        <w:rPr>
          <w:rFonts w:cs="Arial" w:ascii="Arial" w:hAnsi="Arial"/>
          <w:b/>
          <w:sz w:val="18"/>
          <w:szCs w:val="18"/>
          <w:lang w:val="en-US"/>
        </w:rPr>
        <w:t>p……………….…………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tel.:………………..…… faks: …………..……..…..….., e-mail: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strzegamy sobie prawo zmiany ww. osoby, w drodze pisemnej notyfikacji  o dokonanej zmianie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i/>
          <w:i/>
          <w:color w:val="FF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eastAsia="Calibri" w:cs="Arial"/>
          <w:i/>
          <w:i/>
          <w:color w:val="FF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FF0000"/>
          <w:sz w:val="18"/>
          <w:szCs w:val="18"/>
          <w:lang w:eastAsia="en-US"/>
        </w:rPr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p>
      <w:pPr>
        <w:pStyle w:val="Normal"/>
        <w:spacing w:lineRule="auto" w:line="360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510" w:right="850" w:gutter="0" w:header="0" w:top="510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 wpisać normę równoważną jeżeli dotyczy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w przypadku pozostawienia ust. 7 bez uzupełnienia, Zamawiający przyjmie, że Wykonawca zamierza wykonać zamówienie samodzielnie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14DD01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Ania</dc:creator>
  <dc:description/>
  <cp:keywords/>
  <dc:language>en-US</dc:language>
  <cp:lastModifiedBy>Kalina Rożek</cp:lastModifiedBy>
  <cp:lastPrinted>2015-06-18T09:41:00Z</cp:lastPrinted>
  <dcterms:modified xsi:type="dcterms:W3CDTF">2015-06-18T07:41:00Z</dcterms:modified>
  <cp:revision>105</cp:revision>
  <dc:subject/>
  <dc:title/>
</cp:coreProperties>
</file>