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1D (wzór) do ogłoszenia DZP.381.36.2016.UGS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559"/>
        <w:gridCol w:w="2268"/>
        <w:gridCol w:w="2693"/>
        <w:gridCol w:w="4820"/>
        <w:gridCol w:w="1842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czyn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e wykształcenie (należy wskazać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tytuł oraz dziedzinę nauk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 odniesieniu do wymagań Zamawiająceg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 rozdz. 5 ust. 1 ogłoszenia o zamówieni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(należy wskazać zrealizowan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szkolenia/warsztaty/kursy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oraz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audyty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wraz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z podaniem ich tematyk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w odniesieniu do wymagań Zamawiającego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oraz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datę ich wykonania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ia określono w rozdz. 5 ogłoszenia o zamówieniu – w odniesieniu do warunków udziału w postępowa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ra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ozdz. 7 ogłoszenia o zamówieniu w ramach kryteriów oceny ofert – „doświadczenie D1” i  „doświadczenie D2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253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10073005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31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93.1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Arial" w:ascii="Calibri" w:hAnsi="Calibri"/>
        <w:sz w:val="16"/>
        <w:szCs w:val="16"/>
        <w:lang w:eastAsia="en-US"/>
      </w:rPr>
      <w:t>Uniwersytet Śląski w Katowicach, ul. Bankowa 12,  40-007  Katowice,  http://www.us.edu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podać, doświadczenie – zgodnie z wymaganiami określonymi w rozdz. 5  ust. 1  ogłoszenia o zamówieniu i kryteriami oceny ofert  określonymi w rozdz. 7  ogłoszenia, tj. „doświadczenie D1” i „doświadczenie D2”. Informacje z rubryki :doświadczenie zawodowe będą brane pod uwagę przy przyznawaniu punktów w ramach poszczególnych kryteriów oceny ofert;</w:t>
      </w:r>
    </w:p>
  </w:footnote>
  <w:footnote w:id="3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C do ogłos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5165" cy="780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 xml:space="preserve">Projekt „NEW. Zwiększenie konkurencyjności studentów Wydziału Biologii i Ochrony Środowiska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06965</wp:posOffset>
              </wp:positionH>
              <wp:positionV relativeFrom="page">
                <wp:posOffset>1238885</wp:posOffset>
              </wp:positionV>
              <wp:extent cx="50927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243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9.15pt;mso-wrap-distance-left:9.05pt;mso-wrap-distance-right:9.05pt;mso-wrap-distance-top:0pt;mso-wrap-distance-bottom:0pt;margin-top:97.55pt;mso-position-vertical-relative:page;margin-left:787.9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Uniwersytetu Śląskiego na rynku pracy przez rozwój ich kompetencji zawodowych.”</w: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1007300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31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93.1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CF0073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cp:keywords/>
  <dc:language>en-US</dc:language>
  <cp:lastModifiedBy>Ewa Słowik</cp:lastModifiedBy>
  <cp:lastPrinted>2016-10-06T10:09:00Z</cp:lastPrinted>
  <dcterms:modified xsi:type="dcterms:W3CDTF">2016-10-06T08:09:00Z</dcterms:modified>
  <cp:revision>21</cp:revision>
  <dc:subject/>
  <dc:title/>
</cp:coreProperties>
</file>