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32"/>
          <w:szCs w:val="32"/>
        </w:rPr>
        <w:t>„</w:t>
      </w:r>
      <w:r>
        <w:rPr>
          <w:rFonts w:cs="Calibri" w:ascii="Calibri" w:hAnsi="Calibri"/>
          <w:b/>
          <w:color w:val="000000"/>
          <w:szCs w:val="24"/>
        </w:rPr>
        <w:t xml:space="preserve">DOSTAWA ELEMENTÓW SIECIOWYCH AKTYWNYCH”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Cs w:val="24"/>
        </w:rPr>
        <w:t xml:space="preserve">Opis techniczny przedmiotu zamówienia – część C - </w:t>
      </w:r>
      <w:r>
        <w:rPr>
          <w:rFonts w:cs="Arial" w:ascii="Arial" w:hAnsi="Arial"/>
          <w:b/>
          <w:sz w:val="18"/>
          <w:szCs w:val="18"/>
        </w:rPr>
        <w:t>przełączniki sieciowe 22 szt.</w:t>
      </w:r>
    </w:p>
    <w:p>
      <w:pPr>
        <w:pStyle w:val="Normal"/>
        <w:rPr/>
      </w:pPr>
      <w:r>
        <w:rPr/>
      </w:r>
    </w:p>
    <w:tbl>
      <w:tblPr>
        <w:tblW w:w="139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202"/>
        <w:gridCol w:w="7096"/>
        <w:gridCol w:w="1089"/>
      </w:tblGrid>
      <w:tr>
        <w:trPr>
          <w:tblHeader w:val="true"/>
          <w:trHeight w:val="45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urządzeń / parametry minimalne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techniczny oferowanych urządze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eks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łącznik  sieciowy 48-portowy z funkcją IP L3 i uplinkiem 10G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Ethernet 10/100/1000 nie mniejsza niż 48</w:t>
            </w:r>
          </w:p>
          <w:p>
            <w:pPr>
              <w:pStyle w:val="HTMLwstpniesformatowa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- podstawowa funkcjonalność obsługi protokołu IP w warstwie 3 (RIPv1, RIPv2, OSPFv2, OSPFv3, </w:t>
            </w:r>
            <w:r>
              <w:rPr>
                <w:rFonts w:cs="Calibri" w:ascii="Calibri" w:hAnsi="Calibri"/>
                <w:strike/>
                <w:color w:val="FF0000"/>
                <w:sz w:val="16"/>
                <w:szCs w:val="16"/>
              </w:rPr>
              <w:t>EIGRP</w:t>
            </w:r>
            <w:r>
              <w:rPr>
                <w:rFonts w:cs="Calibri" w:ascii="Calibri" w:hAnsi="Calibri"/>
                <w:sz w:val="16"/>
                <w:szCs w:val="16"/>
              </w:rPr>
              <w:t>, routing, HSRP, PIM, VRRP for IPv4, Private VLAN</w:t>
            </w:r>
            <w:r>
              <w:rPr>
                <w:rFonts w:cs="Calibri" w:ascii="Calibri" w:hAnsi="Calibri"/>
                <w:strike/>
                <w:color w:val="FF0000"/>
                <w:sz w:val="16"/>
                <w:szCs w:val="16"/>
              </w:rPr>
              <w:t>,  IPv6 First Hop Security source guard</w:t>
            </w:r>
            <w:r>
              <w:rPr>
                <w:rFonts w:cs="Calibri" w:ascii="Calibri" w:hAnsi="Calibri"/>
                <w:sz w:val="16"/>
                <w:szCs w:val="16"/>
              </w:rPr>
              <w:t>, Per-VLAN and per-port policers)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uplinkowych o przepływności 10 Gbps nie mniejsza niż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 p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orty uplinkowe muszą umożliwiać ich obsadzanie wkładkami Gigabit Ethernet – minimum 1000BaseT, 1000Base-SX, 1000BaseLX/LH, 1000Base-BX-D/U i modułami CWDM oraz wkładkami 10Gigabit Ethernet – minimum 10GBase-SR, 10GBase-LRM, 10GBase-LR, 10GBase-ER oraz twinax zależnie od potrzeb Zamawiającego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- musi zapewniać obsługę min. 16 statycznych tras dla routingu IPv4 i IPv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/>
              </w:rPr>
              <w:t xml:space="preserve">- Obsługa ruchu multicast - IGMPv3 i MLDv1/2 Snooping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- Przełącznik musi posiadać możliwość uruchomienia funkcjonalności DHCP Server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18/1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łącznik sieciowy 24-portowy z funkcją IP L3 i uplinkiem 1G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Ethernet 10/100/1000 nie mniejsza niż 24</w:t>
            </w:r>
          </w:p>
          <w:p>
            <w:pPr>
              <w:pStyle w:val="HTMLwstpniesformatowa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- podstawowa funkcjonalność obsługi protokołu IP w warstwie 3 (RIPv1, RIPv2, OSPFv2, OSPFv3, </w:t>
            </w:r>
            <w:r>
              <w:rPr>
                <w:rFonts w:cs="Calibri" w:ascii="Calibri" w:hAnsi="Calibri"/>
                <w:strike/>
                <w:color w:val="FF0000"/>
                <w:sz w:val="16"/>
                <w:szCs w:val="16"/>
              </w:rPr>
              <w:t>EIGR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routing, HSRP, PIM, VRRP for IPv4, Private VLAN,  </w:t>
            </w:r>
            <w:r>
              <w:rPr>
                <w:rFonts w:cs="Calibri" w:ascii="Calibri" w:hAnsi="Calibri"/>
                <w:strike/>
                <w:color w:val="FF0000"/>
                <w:sz w:val="16"/>
                <w:szCs w:val="16"/>
              </w:rPr>
              <w:t>IPv6 First Hop Security source guard</w:t>
            </w:r>
            <w:r>
              <w:rPr>
                <w:rFonts w:cs="Calibri" w:ascii="Calibri" w:hAnsi="Calibri"/>
                <w:sz w:val="16"/>
                <w:szCs w:val="16"/>
              </w:rPr>
              <w:t>, Per-VLAN and per-port policers)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uplinkowych o przepływności 1 Gbps nie mniejsza niż 4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orty uplinkowe muszą umożliwiać ich obsadzanie wkładkami Gigabit Ethernet – minimum 1000BaseT, 1000Base-SX, 1000BaseLX/LH, 1000Base-BX-D/U i modułami CWDM zależnie od potrzeb Zamawiającego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musi zapewniać obsługę min. 16 statycznych tras dla routingu IPv4 i IPv6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- Obsługa ruchu multicast - IGMPv3 i MLDv1/2 Snooping</w:t>
            </w:r>
          </w:p>
          <w:p>
            <w:pPr>
              <w:pStyle w:val="Default"/>
              <w:spacing w:before="0" w:after="1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- Przełącznik musi posiadać możliwość uruchomienia funkcjonalności DHCP Server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4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3518/5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łącznik sieciowy  48-portowy z uplinkiem 1G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Ethernet 10/100/1000 nie mniejsza niż 48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uplinkowych o przepływności 1 Gbps nie mniejsza niż 4</w:t>
            </w:r>
          </w:p>
          <w:p>
            <w:pPr>
              <w:pStyle w:val="Default"/>
              <w:spacing w:before="0" w:after="1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rty uplinkowe muszą umożliwiać ich obsadzanie wkładkami Gigabit Ethernet – minimum 1000BaseT, 1000Base-SX, 1000BaseLX/LH, 1000Base-BX-D/U i modułami CWDM zależnie od potrzeb Zamawiającego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4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3518/7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łącznik sieciowy 24-portowy z uplinkiem 1G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Ethernet 10/100/1000 nie mniejsza niż 24</w:t>
            </w:r>
          </w:p>
          <w:p>
            <w:pPr>
              <w:pStyle w:val="HTMLwstpniesformatowa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liczba portów uplinkowych o przepływności 1 Gbps nie mniejsza niż 4</w:t>
            </w:r>
          </w:p>
          <w:p>
            <w:pPr>
              <w:pStyle w:val="Default"/>
              <w:spacing w:before="0" w:after="1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rty uplinkowe muszą umożliwiać ich obsadzanie wkładkami Gigabit Ethernet – minimum 1000BaseT, 1000Base-SX, 1000BaseLX/LH, 1000Base-BX-D/U i modułami CWDM zależnie od potrzeb Zamawiającego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4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3518/21-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zczegółowy Opis  przedmiotu zamówienia wspólny dla pozycji 1-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Urządzenie musi obsługiwać minimum 1000 sieci VLAN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Urządzenie musi obsługiwać minimum 16000 adresów MAC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Urządzenie musi posiadać min. 512MB pamięci DRAM i 128MB pamięci flash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Courier New" w:ascii="Calibri" w:hAnsi="Calibri"/>
          <w:sz w:val="16"/>
          <w:szCs w:val="16"/>
        </w:rPr>
        <w:t>Parametry fizyczne – wysokość maksimum 1RU, możliwość montażu w szafie 19”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Wydajność przełączania minimum 95Mpps dla pakietów 64-bajtowych. Przepustowość przełącznika minimum 108Gb/s (216Gb/s full duplex)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color w:val="FF0000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Urządzenie musi umożliwiać obsługę ramek jumbo o wielkości min. 9216 bajtów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color w:val="FF0000"/>
          <w:sz w:val="16"/>
          <w:szCs w:val="16"/>
        </w:rPr>
        <w:t xml:space="preserve">Wbudowane funkcje zarządzania energią - zgodność ze standardem IEEE 802.3az EEE (Energy Efficient Ethernet), </w:t>
      </w:r>
      <w:r>
        <w:rPr>
          <w:rFonts w:eastAsia="Times New Roman" w:cs="Courier New" w:ascii="Calibri" w:hAnsi="Calibri"/>
          <w:strike/>
          <w:color w:val="FF0000"/>
          <w:sz w:val="16"/>
          <w:szCs w:val="16"/>
        </w:rPr>
        <w:t>możliwość hibernowania przełącznika w określonych godzinach celem dodatkowego oszczędzania energii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Obsługa protokołu NTP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Wsparcie dla protokołów IEEE 802.1w Rapid Spanning Tree oraz IEEE 802.1s Multi-Instance Spanning Tree. Wymagane wsparcie dla min. 128 instancji protokołu STP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Funkcjonalność Layer 2 traceroute umożliwiająca śledzenie fizycznej trasy pakietu o zadanym źródłowym i docelowym adresie MAC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Obsługa połączeń link aggregation zgodnie z IEEE 802.3ad. Obsługa  mechanizmów bezpieczeństwa typu Port Security i IP Source Guard na interfejsach link aggrega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Przełącznik musi obsługiwać następujące mechanizmy bezpieczeństwa: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nimum 5 poziomów dostępu administracyjnego poprzez konsolę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utoryzacja użytkowników w oparciu o IEEE 802.1X z możliwością dynamicznego przypisania użytkownika do określonej sieci VLAN i z możliwością dynamicznego przypisania listy ACL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sługa funkcji Guest VLAN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Calibri" w:ascii="Calibri" w:hAnsi="Calibri"/>
          <w:sz w:val="16"/>
          <w:szCs w:val="16"/>
        </w:rPr>
        <w:t>Możliwość uwierzytelniania urządzeń na porcie w oparciu o adres MAC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żliwość uwierzytelniania użytkowników w oparciu o portal www dla klientów bez suplikanta 802.1X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Calibri" w:ascii="Calibri" w:hAnsi="Calibri"/>
          <w:sz w:val="16"/>
          <w:szCs w:val="16"/>
        </w:rPr>
        <w:t>Przełącznik musi umożliwiać elastyczność w zakresie przeprowadzania mechanizmu uwierzytelniania na porcie. Wymagane jest zapewnienie jednoczesnego uruchomienia na porcie zarówno mechanizmów 802.1X, jak i uwierzytelniania per MAC oraz uwierzytelniania w oparciu o www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magana jest wsparcie dla możliwości uwierzytelniania wielu użytkowników na jednym porcie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Calibri" w:ascii="Calibri" w:hAnsi="Calibri"/>
          <w:sz w:val="16"/>
          <w:szCs w:val="16"/>
        </w:rPr>
        <w:t>Możliwość obsługi żądań Change of Authorization (CoA) zgodnie z RFC 5176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żliwość uzyskania dostępu do urządzenia przez SNMPv3, SSHv2, HTTPS z wykorzystaniem IPv4 i IPv6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sługa list kontroli dostępu (ACL) – dla portów (PACL) i interfejsów SVI (RACL) – zarówno dla IPv4 jak i IPv6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sługa mechanizmów Port Security, DHCP Snooping, Dynamic ARP Inspection, IP Source Guard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unkcjonalność Protected Port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pewnienie podstawowych mechanizmów bezpieczeństwa IPv6 na brzegu sieci (IPv6 FHS) – w tym minimum ochronę przed rozgłaszaniem fałszywych komunikatów Router Advertisement (RA Guard), ochronę przed dołączeniem nieuprawnionych serwerów DHCPv6 do sieci (DHCPv6 Guard)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sługa funkcjonalności Voice VLAN umożliwiającej odseparowanie ruchu danych i ruchu głosowego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eastAsia="Times New Roman" w:cs="Courier New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żliwość próbkowania i eksportu statystyk ruchu do zewnętrznych kolektorów danych (mechanizmy typu sFlow, NetFlow, J-Flow lub równoważn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Przełącznik musi wspierać następujące mechanizmy związane z zapewnieniem jakości usług w sieci: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lasyfikacja ruchu do klas różnej jakości obsługi (QoS) poprzez wykorzystanie następujących parametrów: źródłowy/docelowy adres MAC, źródłowy/docelowy adres IP, źródłowy/docelowy port TCP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plementacja co najmniej czterech kolejek sprzętowych na każdym porcie wyjściowym dla obsługi ruchu o różnej klasie obsługi.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plementacja algorytmu Shaped Round Robin lub podobnego dla obsługi tych kolejek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żliwość obsługi jednej z powyżej wspomnianych kolejek z bezwzględnym priorytetem w stosunku do innych (Strict Priority)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eastAsia="Times New Roman" w:cs="Courier New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żliwość ograniczania pasma dostępnego na danym porcie dla ruchu o danej klasie obsługi. Wymagana jest możliwość skonfigurowania minimum 256 różnych ograniczeń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Przełącznik musi posiadać makra lub wzorce konfiguracji portów zawierające prekonfigurowane ustawienie rekomendowane przez producenta sprzętu zależnie od typu urządzenia dołączonego do portu  (np. telefon IP)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Obsługa protokołu LLDP i LLDP-MED lub równoważnych (np. CDP)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Urządzenie musi mieć możliwość zarządzania poprzez interfejs CLI z poziomu portu konsoli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Urządzenie musi być wyposażone w port USB umożliwiający podłączenie pamięci flash. Musi być dostępna opcja uruchomienia systemu operacyjnego z nośnika danych podłączonego do portu USB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Przełącznik musi umożliwiać zdalną obserwację ruchu na określonym porcie, polegającą na kopiowaniu pojawiających się na nim ramek i przesyłaniu ich do zdalnego urządzenia monitorującego, poprzez dedykowaną sieć VLAN (RSPAN)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Plik konfiguracyjny urządzenia musi być możliwy do edycji w trybie off-line (tzn. konieczna jest możliwość przeglądania i zmian konfiguracji w pliku tekstowym na dowolnym urządzeniu PC). Po zapisaniu konfiguracji w pamięci nieulotnej musi być możliwe uruchomienie urządzenia z nową konfiguracją. W pamięci nieulotnej musi być możliwość przechowywania przynajmniej 5 plików konfiguracyjnych.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Zasilanie 230V AC, możliwość zastosowania redundantnego zasilacza (dopuszczalne rozwiązania zewnętrzne)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Jeśli producent wymaga rejestracji urządzeń na użytkownika końcowego, to dostarczony sprzęt musi być zarejestrowany na Uniwersytet Śląski w Katowicach.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Dostarczany sprzęt musi być objęty min. 36-miesięcznym (3 lata) serwisem opartym na serwisie producenta urządzenia świadczonym w  reżimie reakcji na zgłoszenie problemu w ciągu 8 godzin roboczych przez 5 dni w tygodniu z usunięciem problemu w następnym dniu roboczym (8x5xNBD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Zamawiający wymaga umożliwienia dostępu on-line do: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łnej informacji technicznej producenta (w tym o nowych wersjach oprogramowania, urządzeń, dokumentacji)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stępu do bazy wiedzy producenta opisującej znane problemy oraz sposoby ich rozwiązywania</w:t>
      </w:r>
    </w:p>
    <w:p>
      <w:pPr>
        <w:pStyle w:val="Normal"/>
        <w:numPr>
          <w:ilvl w:val="0"/>
          <w:numId w:val="2"/>
        </w:numPr>
        <w:ind w:left="993" w:hanging="284"/>
        <w:rPr>
          <w:rFonts w:ascii="Calibri" w:hAnsi="Calibri" w:eastAsia="Times New Roman" w:cs="Courier New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stępu do aktualizacji oprogramowania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  <w:t>Wykonawca umożliwi przyjmowanie zgłoszeń serwisowych związanych z eksploatacją, zarządzaniem i utrzymaniem Sprzętu za pomocą: e-maila, telefonicznie oraz za pomocą formularza on-line na stronie www. Po stronie Wykonawcy leżą koszty serwisu obejmujące koszt naprawy, dojazdu, części zamiennych oraz wszystkich innych kosztów, których poniesienie będzie niezbędne w celu usunięcia usterki.</w:t>
      </w:r>
    </w:p>
    <w:p>
      <w:pPr>
        <w:pStyle w:val="Normal"/>
        <w:ind w:left="720" w:hanging="0"/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Times New Roman" w:cs="Courier New"/>
          <w:sz w:val="16"/>
          <w:szCs w:val="16"/>
        </w:rPr>
      </w:pPr>
      <w:r>
        <w:rPr>
          <w:rFonts w:eastAsia="Times New Roman" w:cs="Courier New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Times New Roman"/>
          <w:sz w:val="20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  <w:tab/>
        <w:tab/>
        <w:t xml:space="preserve">  </w:t>
      </w:r>
      <w:r>
        <w:rPr>
          <w:i/>
          <w:sz w:val="20"/>
        </w:rPr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Arial"/>
        <w:sz w:val="16"/>
        <w:szCs w:val="16"/>
      </w:rPr>
      <w:t xml:space="preserve">Uniwersytet Śląski w Katowicach, ul. Bankowa 12,  40-007  Katowice,  </w:t>
    </w:r>
    <w:hyperlink r:id="rId1">
      <w:r>
        <w:rPr>
          <w:rStyle w:val="InternetLink"/>
          <w:rFonts w:cs="Arial"/>
          <w:sz w:val="16"/>
          <w:szCs w:val="16"/>
        </w:rPr>
        <w:t>http://www.us.edu.pl</w:t>
      </w:r>
    </w:hyperlink>
  </w:p>
  <w:p>
    <w:pPr>
      <w:pStyle w:val="Normal"/>
      <w:jc w:val="right"/>
      <w:rPr/>
    </w:pPr>
    <w:r>
      <w:rPr/>
      <w:tab/>
    </w:r>
    <w:r>
      <w:rPr>
        <w:rFonts w:cs="Calibri"/>
        <w:b/>
      </w:rPr>
      <w:t>Załącznik nr 2C do SIWZ DZP.381.70.2014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Symbol"/>
      <w:sz w:val="20"/>
      <w:szCs w:val="16"/>
      <w:shd w:fill="23FF23" w:val="clear"/>
      <w:lang w:val="en-US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szCs w:val="16"/>
      <w:shd w:fill="23FF23" w:val="clear"/>
      <w:lang w:val="en-U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eastAsia="Times New Roman" w:cs="Wingdings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Times New Roman" w:hAnsi="Times New Roman" w:eastAsia="Calibri" w:cs="Times New Roman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11C17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5:00Z</dcterms:created>
  <dc:creator>mackowiak</dc:creator>
  <dc:description/>
  <dc:language>en-US</dc:language>
  <cp:lastModifiedBy>Justyna Rutkowska-Zawada</cp:lastModifiedBy>
  <cp:lastPrinted>2014-08-19T08:58:00Z</cp:lastPrinted>
  <dcterms:modified xsi:type="dcterms:W3CDTF">2014-09-12T11:25:00Z</dcterms:modified>
  <cp:revision>2</cp:revision>
  <dc:subject/>
  <dc:title/>
</cp:coreProperties>
</file>