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OPIS TECHNICZNY PRZEDMIOTU ZAMÓWIENIA 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4536"/>
      </w:tblGrid>
      <w:tr>
        <w:trPr>
          <w:trHeight w:val="6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Wymagane parametry urządzen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Parametry oferowanego urządzenia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b/>
                <w:b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Zespół prądotwórcz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b/>
                <w:b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Zespół prądotwórczy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 xml:space="preserve">Moc PRP zespołu prądotwórczego </w:t>
            </w: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350kVA</w:t>
            </w: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@cosΦ0,8 zgodnie z PN-ISO 85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1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Napięcie 400 / 230V ±1 % statyczni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1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Częstotliwość 50 Hz ±0,5% statycznie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1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Zawartość harmonicznych THC&lt;3,5%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b/>
                <w:b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Specyfikacja zespołu prądotwórczego - Silni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b/>
                <w:b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Specyfikacja zespołu prądotwórczego - Silnik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 xml:space="preserve">moc „na wale” </w:t>
            </w:r>
          </w:p>
          <w:p>
            <w:pPr>
              <w:pStyle w:val="Atendestandard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Cs w:val="18"/>
              </w:rPr>
              <w:t>min. 300 kWm</w:t>
            </w:r>
            <w:r>
              <w:rPr>
                <w:rFonts w:cs="Arial" w:ascii="Arial" w:hAnsi="Arial"/>
                <w:szCs w:val="18"/>
              </w:rPr>
              <w:t>,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/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 suwowy wysokoprężny, chłodzony płynem -30</w:t>
            </w:r>
            <w:r>
              <w:rPr>
                <w:rFonts w:cs="Arial" w:ascii="Arial" w:hAnsi="Arial"/>
                <w:color w:val="00000A"/>
                <w:szCs w:val="18"/>
                <w:vertAlign w:val="superscript"/>
                <w:lang w:eastAsia="en-US"/>
              </w:rPr>
              <w:t>o</w:t>
            </w: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2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Suche wymienne filtry powietrza z sygnalizacją zawilgocen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2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ymienne filtry paliw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2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ymienne filtry olej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2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Rozrusznik elektryczny 24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2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Baterie akumulatorów rozruchowych 24V, kwasowe szczelne, dostarczane przez Producenta zespołu,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2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Alternator ładowania baterii 24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b/>
                <w:b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Generator synchroniczn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b/>
                <w:b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Generator synchroniczny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3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konstrukcja jednołożyskowa samocentrując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ochrony IP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3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Uzwojenia impregnowane próżniowo, poskok 2/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3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Autonomiczny elektroniczny regulator napięcia, stabilność w stanie ustalonym ≤±1%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3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ekundowy prąd zwarcia ≥300% x I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3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Klasa izolacji H/H,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3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yłącznik wewnątrz obudowy agregat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b/>
                <w:b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Sterownik zespołu prądotwórczego – Kontrol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b/>
                <w:b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Cs w:val="18"/>
                <w:lang w:eastAsia="en-US"/>
              </w:rPr>
              <w:t>Sterownik zespołu prądotwórczego – Kontroler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Sterowanie mikroprocesorow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Graficzny wyświetlacz LCD z podświetleniem (wygaszany w celu oszczędności energii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Komunikaty w języku polskim (stany pracy, zdarzenia, alarmy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Sygnalizacja optyczna (diody LED) i akustyczna stanów alarmowyc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Dostępne (kontrola i sterowanie) parametry: napięcia, prądy, częstotliwość, moce, energie, współczynnik mocy, odczyty parametrów silnika, parametry czasow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skazanie procentowe poziomu paliwa w zbiornik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yświetlanie komunikatów o zdarzeniach i alarmac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Pamięć zdarzeń z podtrzymaniem  i możliwością zdalnego odczytu (po sieci LAN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Programowalne wejścia/wyjścia bezpotencjałow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budowany serwer WEB do zdalnego nadzor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Funkcjonalność programowania automatycznych testów zespołu (dzień miesiąca, godzina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Minimum 6 swobodnie programowanych wyjść przekaźnikowych o obciążalności minimum 2ADC@30VDC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Automatyczna blokada pracy przy przekroczeniu parametrów krytycznych:</w:t>
              <w:br/>
              <w:t>Przekroczenie dopuszczalnej temperatury</w:t>
              <w:br/>
              <w:t>Przekroczenie dopuszczalnej temperatury oleju</w:t>
              <w:br/>
              <w:t>Niska temperatura płynu chłodzącego</w:t>
              <w:br/>
              <w:t>Niskie ciśnienie oleju</w:t>
              <w:br/>
              <w:t>Przekroczenie dopuszczalnej prędkości obrotowej silnik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Blokada awaryjna przyciskiem STOP: zdalnie (styk NC) i lokalnie na obudowie zespołu prądotwórczeg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Blokada pracy po przeciążeniu alternator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4.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Sygnalizacja LED stanów alarmowych i blokad z potwierdzenie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A"/>
                <w:szCs w:val="18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A"/>
                <w:szCs w:val="18"/>
                <w:lang w:eastAsia="en-US"/>
              </w:rPr>
              <w:t>Wyposażenie zespołu prądotwórczeg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A"/>
                <w:szCs w:val="18"/>
                <w:lang w:eastAsia="en-US"/>
              </w:rPr>
              <w:t>Wyposażenie zespołu prądotwórczego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5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Podgrzewacz bloku silnik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Tłumiki wydechu typu „residential“ o tłumieniu minimum 25dB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5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yłącznik główny prądu dobrany i wyregulowany zgodnie z zaleceniami producenta, umieszczony</w:t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 obudowie generatora, 3 polowy, 400V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5.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zbiornik paliwa wystarczają na autonomiczną pracę</w:t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przez 6h przy obciążaniu znamionowym ciągłym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A"/>
                <w:szCs w:val="18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A"/>
                <w:szCs w:val="18"/>
                <w:lang w:eastAsia="en-US"/>
              </w:rPr>
              <w:t>Obudowa agregat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A"/>
                <w:szCs w:val="18"/>
                <w:lang w:eastAsia="en-US"/>
              </w:rPr>
              <w:t>Obudowa agregatu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6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wyciszenie agregatu do poziomu 75 dBi  mierzoną 1 m od agregat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center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6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  <w:t>system mocowań umożliwiający załadunek i transpor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ndestandard"/>
              <w:snapToGrid w:val="false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  <w:p>
            <w:pPr>
              <w:pStyle w:val="Atendestandard"/>
              <w:spacing w:lineRule="auto" w:line="240"/>
              <w:jc w:val="left"/>
              <w:rPr>
                <w:rFonts w:ascii="Arial" w:hAnsi="Arial" w:cs="Arial"/>
                <w:color w:val="00000A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A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ata i podpis osoby uprawnionej </w:t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>Załącznik nr 2B do SIWZ DZP.381.66.2014.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320" w:before="0" w:after="120"/>
      <w:ind w:left="0" w:right="0" w:hanging="0"/>
      <w:outlineLvl w:val="0"/>
    </w:pPr>
    <w:rPr>
      <w:rFonts w:ascii="Bookman Old Style" w:hAnsi="Bookman Old Style" w:cs="Bookman Old Style"/>
      <w:b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eastAsia="SimSun;Arial Unicode MS" w:cs="Bookman Old Style"/>
      <w:b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Domylnaczcionkaakapitu1">
    <w:name w:val="Domyślna czcionka akapitu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Hps">
    <w:name w:val="hps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tendestandard">
    <w:name w:val="Atende standard"/>
    <w:basedOn w:val="Normal"/>
    <w:qFormat/>
    <w:pPr>
      <w:spacing w:lineRule="auto" w:line="360"/>
      <w:jc w:val="both"/>
    </w:pPr>
    <w:rPr>
      <w:rFonts w:ascii="Verdana" w:hAnsi="Verdana" w:cs="Verdana"/>
      <w:color w:val="000000"/>
      <w:sz w:val="18"/>
      <w:lang w:val="cs-CZ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49:00Z</dcterms:created>
  <dc:creator>hv108</dc:creator>
  <dc:description/>
  <cp:keywords/>
  <dc:language>en-US</dc:language>
  <cp:lastModifiedBy>slowik</cp:lastModifiedBy>
  <cp:lastPrinted>2014-08-13T14:37:00Z</cp:lastPrinted>
  <dcterms:modified xsi:type="dcterms:W3CDTF">2014-08-13T12:40:00Z</dcterms:modified>
  <cp:revision>4</cp:revision>
  <dc:subject/>
  <dc:title/>
</cp:coreProperties>
</file>