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24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urządzeń laboratoryj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24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12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1134" w:hanging="0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131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567" w:firstLine="42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4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567" w:firstLine="42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</w:tabs>
                            <w:spacing w:before="0" w:after="20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9" w:leader="none"/>
                      </w:tabs>
                      <w:spacing w:before="0" w:after="20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</w:r>
  </w:p>
  <w:p>
    <w:pPr>
      <w:pStyle w:val="Normal"/>
      <w:tabs>
        <w:tab w:val="clear" w:pos="708"/>
        <w:tab w:val="left" w:pos="609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left" w:pos="630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BA3FC3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Justyna Rutkowska-Zawada</cp:lastModifiedBy>
  <cp:lastPrinted>2015-03-18T15:34:00Z</cp:lastPrinted>
  <dcterms:modified xsi:type="dcterms:W3CDTF">2015-03-18T14:34:00Z</dcterms:modified>
  <cp:revision>47</cp:revision>
  <dc:subject/>
  <dc:title>GLIWICE,</dc:title>
</cp:coreProperties>
</file>