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before="240" w:after="0"/>
        <w:jc w:val="right"/>
        <w:outlineLvl w:val="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IWZ Nr DZP.381.136.2015.DW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jc w:val="center"/>
        <w:outlineLvl w:val="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jc w:val="center"/>
        <w:outlineLvl w:val="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outlineLvl w:val="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4"/>
        <w:rPr/>
      </w:pPr>
      <w:r>
        <w:rPr>
          <w:rFonts w:cs="Arial" w:ascii="Arial" w:hAnsi="Arial"/>
          <w:b/>
          <w:sz w:val="18"/>
          <w:szCs w:val="18"/>
        </w:rPr>
        <w:t>2.1. SPECYFIKACJA   TECHNICZNA  DOSTAWY I WYKONANIA SYSTEMU NAGŁOŚNIEN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4"/>
        <w:rPr/>
      </w:pPr>
      <w:r>
        <w:rPr/>
        <w:t>SALI   KINOWEJ</w:t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"/>
        <w:gridCol w:w="2029"/>
        <w:gridCol w:w="6480"/>
        <w:gridCol w:w="753"/>
      </w:tblGrid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E TECHNICZ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TAP</w:t>
            </w:r>
          </w:p>
        </w:tc>
      </w:tr>
      <w:tr>
        <w:trPr>
          <w:trHeight w:val="468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instalacji kabl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Zaprojektowanie i wykonanie rysunku instalacji kablowej, rozmieszczenia urządzeń, uzyskanie akceptacji dokumentacji przez Zamawiająceg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pl</w:t>
            </w:r>
          </w:p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jekt konstrukcji 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my ekranowe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rojektowanie i wykonanie rysunku konstrukcji ramy ekranowej, uzyskanie akceptacji dokumentacji przez Zamawiająceg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pl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ablowanie głośnik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wody głośnikowe stosowane do połączeń między wzmacniaczami mocy a kolumnami głośnikowymi, niezależna linia kablowa dla każdej kolumny głośnikowej. 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wody o żyłach giętkich, wielodrutowych, skręconych z miękkich drutów miedzianych. Posiadające pogrubiona powłokę zewnętrzną o wysokiej elastyczności dającą możliwość montażu w kanałach, korytach kablowych lub bezpośrednio pod tynkiem. 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rój przewodu dla poszczególnych zestawów głośnikowych: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Min. 2,5 m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dla zestawu kolumn efektowych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Min. 4 m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dla zestawu kolumn zaekranowych trójdrożnych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6 m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dla zestawu kolumn nisko tonowych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pl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hwyt kolumny głośnikowe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wiedni dla prawidłowego montażu kolumny głośnikowej efektowej element montażowy. Wykonany ze stali zabezpieczonej antykorozyjnie, malowany na kolor czarny mat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URZĄDZ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E TECHNICZ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ETAP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ma ekranowa wraz                               z systemem maskownic formatowy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ama wsporcza podtrzymująca powierzchnię projekcyjną, wyposażona w system zautomatyzowanych maskownic formatowych z napędem elektrycznym oraz podesty pod system nagłośnienia za ekranowego, tj. kolumny głośnikowe: Lewy, Centralny, Prawy oraz Nisko tonowy LFE. Rama wykonana ze stali zabezpieczonej antykorozyjnie, malowana na kolor czarny mat. Konstrukcja ramy wykonana z odpowiedniej jakości materiału oraz w sposób gwarantujący przeniesienie wymaganego obciążenia użytkowego, kotwiona do ściany zaekranowej oraz do podłogi.</w:t>
            </w:r>
          </w:p>
          <w:p>
            <w:pPr>
              <w:pStyle w:val="TableContents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a w konfiguracji płaskiej (prostej), pochylenie ramy o 3 stopnie. Dolna krawędź projekcji na wysokości 1,45m. Rama przygotowana pod powierzchnię projekcyjną dla maksymalnego obrazu o wymiarze 7,30m szerokość x 3,95m wysokość w formacie 1:1.85 oraz obrazu o wymiarze 7,30m szerokość x 3,10m wysokość w formacie 1:2.35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zautomatyzowanych maskownic formatowych umożliwia przełączanie formatu obrazu pomiędzy proporcjami 1:1.85 oraz 1:2.35. Przełączanie formatów odbywa się automatycznie przy użyciu bezprzewodowego pilota radiowego, dodatkowej puszki sterowniczej zamontowanej w kabinie kinooperatora lub poprzez bezpośrednie połączenie z projektorem. Maskownice formatowe wyposażone są w napęd elektryczny. Maskownice górna i dolna są ruchome, a ich ruch odbywa się symetrycznie. Maskownice prawa i lewa są nieruchome. Wszystkie maskownice pokryte    czarnym materiałem transparentnym akustycznie, z atestem trudno zapalności. Przestrzeń wokół ramy przesłonięta jest całkowicie czarnym materiałem maskującym typu plusz, z atestem trudno zapalności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pl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sor dźwięku kinowe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ełni cyfrowy procesor dźwięku kinowego pracujący w systemie Dolby Surround 7.1, Dolby Surround EX, Dolby Digital AC-3, 5.1 digital PCM, Dolby Pro Logic II, Dolby Pro Logic.</w:t>
              <w:br/>
              <w:t>Wejścia  min.: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8 kanałowe (4 x AES/EBU) wejście audio z serwera kinowego,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wejście cyfrowe (1 x AES/EBU) dla źródeł alternatywnych,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wejście cyfrowe optyczne Toslink,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 x 8 kanałowe analogowe wejście dźwięku z dowolnych analogowych źródeł (np. z analogowych procesorów kinowych),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stereofoniczne wejście nonsync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x wejście mikrofonowe (z możliwością zasilania phantom +48V),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wyjścia audio symetryczne (na złączu wielostykowym, konfiguracja zgodna ze standardem THX)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stosowania opóźnienia toru audio na każdym z wejść celem synchronizacji obrazu i dźwięku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udowany analizator widma akustycznego, generator sygnału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wyjściu kanału LFE korektor parametryczny, dla pozostałych wyjść dostępny 27-punktowy korektor graficzny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udowane złącza ETHERNET, USB, RS 232 dla kontroli z poziomu PC oraz odbierania komend sterujących (kompatybilność ze standardem ASCII)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zastosowania zasilania redundantnego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itor kontrolno-odsłuchow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8 kanałowy monitor kontrolno-odsłuchowy pozwalający na indywidualny odsłuch każdego z kanałów (lub sumy kilku dowolnych kanałów) wychodzących bezpośrednio z procesora dźwięku kinowego lub z wyjść wzmacniaczy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lumna głośnikowa za ekrano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ójdrożna, szerokopasmowa kolumna głośnikowa przeznaczona dla kanałów: Lewy, Centralny, Prawy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min. : LF 500W AES, M/HF 150W AES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eczność min.: LF 104 dB SPL, MF 107 dB SPL, HF 115 dB SPL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eczność systemu min.: 103 dB SPL, max 125 dB SPL, PEAK 131 dB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Impedancja: LF 4 ohm, M/HF 8 ohm (MF:12 ohm, HF: 8 ohm)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dtwarzanych częstotliwości (+/-dB): 30Hz-20kHz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iał częstotliwości: LF/MF – 350Hz, MF/HF – 1,2kHz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ąt pokrycia min. : 90</w:t>
            </w:r>
            <w:r>
              <w:rPr>
                <w:rFonts w:eastAsia="Arial" w:cs="Arial" w:ascii="Arial" w:hAnsi="Arial"/>
                <w:sz w:val="16"/>
                <w:szCs w:val="16"/>
              </w:rPr>
              <w:t>° poziomo x 50° pionowo (20° w górę, 30° w dół)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umna głośnikowa subbaso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Nisko tonowa kolumna głośnikowa za ekranowa przeznaczona dla kanału LFE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min.: 1200W (pracy ciągłej), 4800W PEAK, Impedancja: 4 ohm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eczność min.: 100 dB SPL, max 131 dB SPL, PEAK 137 dB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dtwarzanych częstotliwości: 40 Hz - 500Hz przy 100dB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dowa wykonana z płyty wiórowej min. 18m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umna głośnikowa efekto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wudrożna, szerokopasmowa kolumna głośnikowa przeznaczona dla kanałów surround (efektowych).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min.: 250W (pracy ciągłej), 1000W PEAK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kuteczność min.: 96 dB SPL, PEAK 126 dB. Impedancja: 8 ohm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dtwarzanych częstotliwości: 45Hz-18kHz</w:t>
              <w:br/>
              <w:t>Podział pasma głośników w kolumnie przy 2.2kHz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ąt pokrycia min.: 100</w:t>
            </w:r>
            <w:r>
              <w:rPr>
                <w:rFonts w:eastAsia="Arial" w:cs="Arial" w:ascii="Arial" w:hAnsi="Arial"/>
                <w:sz w:val="16"/>
                <w:szCs w:val="16"/>
              </w:rPr>
              <w:t>° poziomo x 80° pionow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zmacniacz moc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macniacz mocy rekomendowany do zastosowań kinowych, z wbudowanym procesorem DSP oraz przygotowanymi programami dla kinowych kolumn głośnikowych. Procesor DSP zawierający min:</w:t>
              <w:br/>
              <w:t>6 parametrycznych filtrów dla sekcji wejścia sygnału,</w:t>
              <w:br/>
              <w:t>zwrotnice - filtr dolno/górnoprzepustowy (</w:t>
            </w:r>
            <w:r>
              <w:rPr>
                <w:rFonts w:eastAsia="Helvetica-Condensed" w:cs="Arial" w:ascii="Arial" w:hAnsi="Arial"/>
                <w:sz w:val="16"/>
                <w:szCs w:val="16"/>
              </w:rPr>
              <w:t>Butterworth 6/12/18/24 dB na oktawę, Linkwitz-Riley 24/48 dB na oktawę),</w:t>
              <w:br/>
              <w:t>8 indywidualnych filtrów w sekcji wyjścia sygnału,</w:t>
              <w:br/>
              <w:t>limiter wyjścia sygnału pozwalający na zabezpieczenie głośników, opóźnienie do 50ms na każdym z kanałów.</w:t>
            </w:r>
          </w:p>
          <w:p>
            <w:pPr>
              <w:pStyle w:val="TableContents"/>
              <w:spacing w:lineRule="auto" w:line="360"/>
              <w:rPr>
                <w:rFonts w:ascii="Arial" w:hAnsi="Arial" w:eastAsia="Helvetica-Condensed" w:cs="Arial"/>
                <w:sz w:val="16"/>
                <w:szCs w:val="16"/>
              </w:rPr>
            </w:pPr>
            <w:r>
              <w:rPr>
                <w:rFonts w:eastAsia="Helvetica-Condensed" w:cs="Arial" w:ascii="Arial" w:hAnsi="Arial"/>
                <w:sz w:val="16"/>
                <w:szCs w:val="16"/>
              </w:rPr>
              <w:t>Moc min.: 2x1000W/2ohm, 2x800W/4ohm, 2x475W/8ohm, 1x2000W/4ohm BRIDGE, 1x1600W/8ohm BRIDGE</w:t>
            </w:r>
          </w:p>
          <w:p>
            <w:pPr>
              <w:pStyle w:val="TableContents"/>
              <w:spacing w:lineRule="auto" w:line="360"/>
              <w:rPr>
                <w:rFonts w:ascii="Arial" w:hAnsi="Arial" w:eastAsia="Helvetica-Condensed" w:cs="Arial"/>
                <w:sz w:val="16"/>
                <w:szCs w:val="16"/>
              </w:rPr>
            </w:pPr>
            <w:r>
              <w:rPr>
                <w:rFonts w:eastAsia="Helvetica-Condensed" w:cs="Arial" w:ascii="Arial" w:hAnsi="Arial"/>
                <w:sz w:val="16"/>
                <w:szCs w:val="16"/>
              </w:rPr>
              <w:t>Odpowiedź częstotliwościowa: 20Hz-20kHz</w:t>
            </w:r>
          </w:p>
          <w:p>
            <w:pPr>
              <w:pStyle w:val="TableContents"/>
              <w:spacing w:lineRule="auto" w:line="360"/>
              <w:rPr>
                <w:rFonts w:ascii="Arial" w:hAnsi="Arial" w:eastAsia="Helvetica-Condensed" w:cs="Arial"/>
                <w:sz w:val="16"/>
                <w:szCs w:val="16"/>
              </w:rPr>
            </w:pPr>
            <w:r>
              <w:rPr>
                <w:rFonts w:eastAsia="Helvetica-Condensed" w:cs="Arial" w:ascii="Arial" w:hAnsi="Arial"/>
                <w:sz w:val="16"/>
                <w:szCs w:val="16"/>
              </w:rPr>
              <w:t>Zniekształcenia harmoniczne (THD): 0,5%-1%</w:t>
            </w:r>
          </w:p>
          <w:p>
            <w:pPr>
              <w:pStyle w:val="TableContents"/>
              <w:spacing w:lineRule="auto" w:line="360"/>
              <w:rPr>
                <w:rFonts w:ascii="Arial" w:hAnsi="Arial" w:eastAsia="Helvetica-Condensed" w:cs="Arial"/>
                <w:sz w:val="16"/>
                <w:szCs w:val="16"/>
              </w:rPr>
            </w:pPr>
            <w:r>
              <w:rPr>
                <w:rFonts w:eastAsia="Helvetica-Condensed" w:cs="Arial" w:ascii="Arial" w:hAnsi="Arial"/>
                <w:sz w:val="16"/>
                <w:szCs w:val="16"/>
              </w:rPr>
              <w:t>Stosunek sygnał/szum = 100d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szt.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afa aparaturowa 19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alowa szafa aparaturowa typu „rack” o szerokości 19”, 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miary min. 600mm x 600mm (szerokość, głębokość). 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znaczona dla zespołu wzmacniaczy mocy oraz elementów peryferyjnych. </w:t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ona w kompletną instalację sygnałową, panele zasilające oraz koła jezdne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ntaż całego sprzętu, kalibracja i strojenie elementów systemu nagłośnienia. Szkolenie  min. 2 pracowników z zakresu obsługi  technicznej  wykonanego systemu.  </w:t>
      </w:r>
    </w:p>
    <w:p>
      <w:pPr>
        <w:pStyle w:val="Standard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magania szczegółowe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Niezbędnym jest aby wykonywana instalacja </w:t>
      </w:r>
      <w:r>
        <w:rPr>
          <w:rStyle w:val="StrongEmphasis"/>
          <w:rFonts w:cs="Arial" w:ascii="Arial" w:hAnsi="Arial"/>
          <w:sz w:val="16"/>
          <w:szCs w:val="16"/>
        </w:rPr>
        <w:t>kinowego systemu nagłośnienia</w:t>
      </w:r>
      <w:r>
        <w:rPr>
          <w:rFonts w:cs="Arial" w:ascii="Arial" w:hAnsi="Arial"/>
          <w:sz w:val="16"/>
          <w:szCs w:val="16"/>
        </w:rPr>
        <w:t xml:space="preserve"> uwzględniała rozmieszczenie kolumn głośnikowych odpowiednie dla systemu dźwięku przestrzennego surround. Elementy systemu nagłośnienia powinny spełniać standardy dotyczące odpowiedzi częstotliwościowej oraz ciśnienia akustycznego dla sal kinowych, opisywane wg. norm SMPTE. W celu poprawnego funkcjonowania systemu należy wykonać połączenia kablowe od miejsca planowanego usytuowania wzmacniaczy mocy systemu nagłośnienia (wskazanego przez Zamawiającego) do poszczególnych stref planowanego montażu kolumn głośnikowych tj.:</w:t>
        <w:br/>
        <w:t>- do ściany przedniej sali kinowej, tzw. za ekranowej,</w:t>
        <w:br/>
        <w:t>- ścian bocznych sali kinowej,</w:t>
        <w:br/>
        <w:t>- ściany tylnej,</w:t>
        <w:br/>
        <w:t>Dla za ekranowych zestawów głośnikowych należy uwzględnić biamplifikację przetworników w celu zapewnienia jak najwyższej jakości przetwarzania dźwięku.</w:t>
        <w:br/>
        <w:t xml:space="preserve">Montaż i prowadzenie przewodów na trasach kablowych musi być w odległości minimum 50cm od przewodów zasilających/elektrycznych. 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Wykonawca zapewni wykonanie co najmniej </w:t>
      </w:r>
      <w:r>
        <w:rPr>
          <w:rStyle w:val="StrongEmphasis"/>
          <w:rFonts w:cs="Arial" w:ascii="Arial" w:hAnsi="Arial"/>
          <w:sz w:val="16"/>
          <w:szCs w:val="16"/>
        </w:rPr>
        <w:t>jednego przeglądu serwisowego co 12 miesięcy</w:t>
      </w:r>
      <w:r>
        <w:rPr>
          <w:rFonts w:cs="Arial" w:ascii="Arial" w:hAnsi="Arial"/>
          <w:sz w:val="16"/>
          <w:szCs w:val="16"/>
        </w:rPr>
        <w:t xml:space="preserve"> w  całym okresie gwarancyjnym.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6"/>
          <w:szCs w:val="16"/>
        </w:rPr>
        <w:t>Gwarancja na system: min.24 miesiące</w:t>
      </w:r>
    </w:p>
    <w:p>
      <w:pPr>
        <w:pStyle w:val="Standard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yższe parametry stanowią wymóg minimum, wymagamy aby oferowany sprzęt był  fabrycznie nowy, rok produkcji 2015.</w:t>
      </w:r>
    </w:p>
    <w:p>
      <w:pPr>
        <w:pStyle w:val="List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2.2.  ZAŁĄCZNIK   DO   SPECYFIKACJI   TECHNICZ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ind w:left="2838" w:right="3393" w:hanging="0"/>
        <w:jc w:val="center"/>
        <w:rPr>
          <w:rFonts w:cs="Arial"/>
          <w:spacing w:val="-1"/>
          <w:w w:val="105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367665</wp:posOffset>
                </wp:positionV>
                <wp:extent cx="5792470" cy="635"/>
                <wp:effectExtent l="3810" t="4445" r="4445" b="254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0" cy="720"/>
                          <a:chOff x="0" y="0"/>
                          <a:chExt cx="5792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0" h="2">
                                <a:moveTo>
                                  <a:pt x="0" y="0"/>
                                </a:moveTo>
                                <a:lnTo>
                                  <a:pt x="91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9.4pt;margin-top:28.95pt;width:456.1pt;height:0.05pt" coordorigin="1388,579" coordsize="9122,1">
                <v:shape id="shape_0" ID="Freeform 3" coordsize="9130,2" path="m0,0l9130,0e" stroked="t" o:allowincell="f" style="position:absolute;left:1388;top:579;width:912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spacing w:val="-2"/>
          <w:w w:val="105"/>
          <w:sz w:val="16"/>
          <w:szCs w:val="16"/>
        </w:rPr>
        <w:t>S</w:t>
      </w:r>
      <w:r>
        <w:rPr>
          <w:rFonts w:cs="Arial"/>
          <w:spacing w:val="-1"/>
          <w:w w:val="105"/>
          <w:sz w:val="16"/>
          <w:szCs w:val="16"/>
        </w:rPr>
        <w:t>p</w:t>
      </w:r>
      <w:r>
        <w:rPr>
          <w:rFonts w:cs="Arial"/>
          <w:spacing w:val="-2"/>
          <w:w w:val="105"/>
          <w:sz w:val="16"/>
          <w:szCs w:val="16"/>
        </w:rPr>
        <w:t>e</w:t>
      </w:r>
      <w:r>
        <w:rPr>
          <w:rFonts w:cs="Arial"/>
          <w:spacing w:val="-1"/>
          <w:w w:val="105"/>
          <w:sz w:val="16"/>
          <w:szCs w:val="16"/>
        </w:rPr>
        <w:t>cyfik</w:t>
      </w:r>
      <w:r>
        <w:rPr>
          <w:rFonts w:cs="Arial"/>
          <w:spacing w:val="-2"/>
          <w:w w:val="105"/>
          <w:sz w:val="16"/>
          <w:szCs w:val="16"/>
        </w:rPr>
        <w:t>a</w:t>
      </w:r>
      <w:r>
        <w:rPr>
          <w:rFonts w:cs="Arial"/>
          <w:spacing w:val="-1"/>
          <w:w w:val="105"/>
          <w:sz w:val="16"/>
          <w:szCs w:val="16"/>
        </w:rPr>
        <w:t>cj</w:t>
      </w:r>
      <w:r>
        <w:rPr>
          <w:rFonts w:cs="Arial"/>
          <w:spacing w:val="-2"/>
          <w:w w:val="105"/>
          <w:sz w:val="16"/>
          <w:szCs w:val="16"/>
        </w:rPr>
        <w:t>a</w:t>
      </w:r>
      <w:r>
        <w:rPr>
          <w:rFonts w:cs="Arial"/>
          <w:spacing w:val="28"/>
          <w:w w:val="105"/>
          <w:sz w:val="16"/>
          <w:szCs w:val="16"/>
        </w:rPr>
        <w:t xml:space="preserve"> </w:t>
      </w:r>
      <w:r>
        <w:rPr>
          <w:rFonts w:cs="Arial"/>
          <w:spacing w:val="-1"/>
          <w:w w:val="105"/>
          <w:sz w:val="16"/>
          <w:szCs w:val="16"/>
        </w:rPr>
        <w:t>t</w:t>
      </w:r>
      <w:r>
        <w:rPr>
          <w:rFonts w:cs="Arial"/>
          <w:spacing w:val="-2"/>
          <w:w w:val="105"/>
          <w:sz w:val="16"/>
          <w:szCs w:val="16"/>
        </w:rPr>
        <w:t>e</w:t>
      </w:r>
      <w:r>
        <w:rPr>
          <w:rFonts w:cs="Arial"/>
          <w:spacing w:val="-1"/>
          <w:w w:val="105"/>
          <w:sz w:val="16"/>
          <w:szCs w:val="16"/>
        </w:rPr>
        <w:t>chnic</w:t>
      </w:r>
      <w:r>
        <w:rPr>
          <w:rFonts w:cs="Arial"/>
          <w:spacing w:val="-2"/>
          <w:w w:val="105"/>
          <w:sz w:val="16"/>
          <w:szCs w:val="16"/>
        </w:rPr>
        <w:t>z</w:t>
      </w:r>
      <w:r>
        <w:rPr>
          <w:rFonts w:cs="Arial"/>
          <w:spacing w:val="-1"/>
          <w:w w:val="105"/>
          <w:sz w:val="16"/>
          <w:szCs w:val="16"/>
        </w:rPr>
        <w:t>n</w:t>
      </w:r>
      <w:r>
        <w:rPr>
          <w:rFonts w:cs="Arial"/>
          <w:spacing w:val="-2"/>
          <w:w w:val="105"/>
          <w:sz w:val="16"/>
          <w:szCs w:val="16"/>
        </w:rPr>
        <w:t>a</w:t>
      </w:r>
      <w:r>
        <w:rPr>
          <w:rFonts w:cs="Arial"/>
          <w:spacing w:val="29"/>
          <w:w w:val="105"/>
          <w:sz w:val="16"/>
          <w:szCs w:val="16"/>
        </w:rPr>
        <w:t xml:space="preserve"> </w:t>
      </w:r>
      <w:r>
        <w:rPr>
          <w:rFonts w:cs="Arial"/>
          <w:spacing w:val="-1"/>
          <w:w w:val="105"/>
          <w:sz w:val="16"/>
          <w:szCs w:val="16"/>
        </w:rPr>
        <w:t>sprzętu</w:t>
      </w:r>
    </w:p>
    <w:p>
      <w:pPr>
        <w:pStyle w:val="TextBody"/>
        <w:spacing w:lineRule="auto" w:line="360"/>
        <w:ind w:left="2838" w:right="3393" w:hanging="0"/>
        <w:jc w:val="center"/>
        <w:rPr/>
      </w:pPr>
      <w:r>
        <w:rPr>
          <w:rFonts w:cs="Arial"/>
          <w:spacing w:val="27"/>
          <w:w w:val="109"/>
          <w:sz w:val="16"/>
          <w:szCs w:val="16"/>
        </w:rPr>
        <w:t xml:space="preserve"> </w:t>
      </w:r>
      <w:r>
        <w:rPr>
          <w:rFonts w:cs="Arial"/>
          <w:spacing w:val="-1"/>
          <w:w w:val="110"/>
          <w:sz w:val="16"/>
          <w:szCs w:val="16"/>
        </w:rPr>
        <w:t>Aparatura nagłośnieniowa</w:t>
      </w:r>
    </w:p>
    <w:p>
      <w:pPr>
        <w:pStyle w:val="Normal"/>
        <w:spacing w:lineRule="auto" w:line="360"/>
        <w:rPr>
          <w:rFonts w:ascii="Arial" w:hAnsi="Arial" w:cs="Arial"/>
          <w:spacing w:val="-1"/>
          <w:w w:val="110"/>
          <w:sz w:val="16"/>
          <w:szCs w:val="16"/>
        </w:rPr>
      </w:pPr>
      <w:r>
        <w:rPr>
          <w:rFonts w:cs="Arial" w:ascii="Arial" w:hAnsi="Arial"/>
          <w:spacing w:val="-1"/>
          <w:w w:val="110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I ETAP</w:t>
      </w:r>
    </w:p>
    <w:tbl>
      <w:tblPr>
        <w:tblW w:w="958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567"/>
        <w:gridCol w:w="7"/>
        <w:gridCol w:w="34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pacing w:val="-1"/>
                <w:w w:val="105"/>
                <w:sz w:val="16"/>
                <w:szCs w:val="16"/>
              </w:rPr>
              <w:t>Lp</w:t>
            </w: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.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16"/>
                <w:szCs w:val="16"/>
              </w:rPr>
              <w:t>PARAMETRY MINIMALNE</w:t>
              <w:br/>
            </w:r>
          </w:p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16"/>
                <w:szCs w:val="16"/>
              </w:rPr>
              <w:t>WYMAGANE PRZEZ ZAMAWIAJĄCEGO</w:t>
            </w:r>
          </w:p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" w:hanging="0"/>
              <w:jc w:val="center"/>
              <w:rPr>
                <w:rFonts w:ascii="Arial" w:hAnsi="Arial" w:cs="Arial"/>
                <w:b/>
                <w:b/>
                <w:spacing w:val="-2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OW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spacing w:val="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SPRZĘT</w:t>
            </w:r>
          </w:p>
          <w:p>
            <w:pPr>
              <w:pStyle w:val="TableParagraph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RODUC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TYP</w:t>
            </w:r>
          </w:p>
          <w:p>
            <w:pPr>
              <w:pStyle w:val="TableParagraph"/>
              <w:spacing w:lineRule="auto" w:line="360"/>
              <w:ind w:right="1" w:hanging="0"/>
              <w:jc w:val="center"/>
              <w:rPr>
                <w:rFonts w:ascii="Arial" w:hAnsi="Arial" w:cs="Arial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OW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b/>
                <w:spacing w:val="4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TRU</w:t>
            </w:r>
            <w:r>
              <w:rPr>
                <w:rFonts w:cs="Arial" w:ascii="Arial" w:hAnsi="Arial"/>
                <w:b/>
                <w:spacing w:val="3"/>
                <w:w w:val="105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spacing w:val="3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  <w:t>TAK/NIE)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OKABLOWANIE GŁOŚNIKOWE- 1 kpl.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wód głośnikowy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ależna linia kablowa dla każdej kolumny głośnikowej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o żyłach giętkich, wielodrutowych, skręconych z miękkich drutów miedziany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rój min. 2,5 mm2 dla zestawu kolumn efektowy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rój min. 4 mm2 dla zestawu kolumn zaekranowy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rój min. 6 mm2 dla zestawu kolumn niskotonowych (LFE)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UCHWYT KOLUMNY GŁOŚNIKOWEJ- 12 szt.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możliwiający prawidłowy i bezpieczny montaż kinowej kolumny głośnikowej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ny ze stali zabezpieczonej antykorozyjnie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lowany na kolor czarny mat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II ETAP</w:t>
      </w:r>
    </w:p>
    <w:tbl>
      <w:tblPr>
        <w:tblW w:w="9309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568"/>
        <w:gridCol w:w="6"/>
        <w:gridCol w:w="48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pacing w:val="-1"/>
                <w:w w:val="105"/>
                <w:sz w:val="16"/>
                <w:szCs w:val="16"/>
              </w:rPr>
              <w:t>Lp</w:t>
            </w:r>
            <w:r>
              <w:rPr>
                <w:rFonts w:cs="Arial" w:ascii="Arial" w:hAnsi="Arial"/>
                <w:spacing w:val="-2"/>
                <w:w w:val="105"/>
                <w:sz w:val="16"/>
                <w:szCs w:val="16"/>
              </w:rPr>
              <w:t>.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16"/>
                <w:szCs w:val="16"/>
              </w:rPr>
              <w:t>PARAMETRY MINIMALNE</w:t>
              <w:br/>
            </w:r>
          </w:p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w w:val="105"/>
                <w:sz w:val="16"/>
                <w:szCs w:val="16"/>
              </w:rPr>
              <w:t>WYMAGANE PRZEZ ZAMAWIAJĄCEGO</w:t>
            </w:r>
          </w:p>
          <w:p>
            <w:pPr>
              <w:pStyle w:val="TableParagraph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" w:hanging="0"/>
              <w:jc w:val="center"/>
              <w:rPr>
                <w:rFonts w:ascii="Arial" w:hAnsi="Arial" w:cs="Arial"/>
                <w:b/>
                <w:b/>
                <w:spacing w:val="-2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OW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spacing w:val="2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SPRZĘT</w:t>
            </w:r>
          </w:p>
          <w:p>
            <w:pPr>
              <w:pStyle w:val="TableParagraph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RODUC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TYP</w:t>
            </w:r>
          </w:p>
          <w:p>
            <w:pPr>
              <w:pStyle w:val="TableParagraph"/>
              <w:spacing w:lineRule="auto" w:line="360"/>
              <w:ind w:right="1" w:hanging="0"/>
              <w:jc w:val="center"/>
              <w:rPr>
                <w:rFonts w:ascii="Arial" w:hAnsi="Arial" w:cs="Arial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OW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1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b/>
                <w:spacing w:val="4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TRU</w:t>
            </w:r>
            <w:r>
              <w:rPr>
                <w:rFonts w:cs="Arial" w:ascii="Arial" w:hAnsi="Arial"/>
                <w:b/>
                <w:spacing w:val="3"/>
                <w:w w:val="105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pacing w:val="-2"/>
                <w:w w:val="105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spacing w:val="3"/>
                <w:w w:val="10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  <w:t>TAK/NIE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RAMA EKRANOWA Z SYSTEMEM MASKOWNIC FORMATOWYCH- 1 kpl.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a wsporcza podtrzymująca powierzchnię projekcyjną, wyposażona w system zautomatyzowanych maskownic formatowych z napędem elektrycz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ona w podesty pod system nagłośnienia zaekranowego, tj. kolumny głośnikowe: Lewy, Centralny, Prawy oraz Niskotonowy LF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a wykonana ze stali zabezpieczonej antykorozyjnie, malowana na kolor czarny m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ramy wykonana z odpowiedniej jakości materiału oraz w sposób gwarantujący przeniesienie wymaganego obciążenia użytk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 kotwiona do ściany zaekranowej oraz do podło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a w konfiguracji płaskiej (prostej), pochylenie ramy o 3 stopnie. Dolna krawędź projekcji na wysokości 1,45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a przygotowana pod powierzchnię projekcyjną dla maksymalnego obrazu o wymiarze 7,30m szerokość x 3,95m wysokość w formacie 1:1.85 oraz obrazu o wymiarze 7,30m szerokość x 3,10m wysokość w formacie 1: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 zautomatyzowanych maskownic formatowych umożliwia przełączanie formatu obrazu pomiędzy proporcjami 1:1.85 oraz 1: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łączanie formatów odbywa się automatycznie przy użyciu bezprzewodo-wego pilota radiowego, dodatkowej puszki sterowniczej zamontowanej w kabinie kinooperatora lub poprzez bezpośrednie połączenie z projektor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kownice górna i dolna są ruchome, a ich ruch odbywa się symetrycz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kownice prawa i lewa są nieruch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maskownice pokryte są czarnym materiałem transparentnym akustycznie, z atestem trudno zapal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right="214" w:hanging="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trzeń wokół ramy przesłonięta jest całkowicie czarnym materiałem maskującym typu plusz, z atestem trudnozapalnośc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PROCESOR DŹWIĘKU KINOWEGO- 1 szt.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yfrowy procesor dźwięku kinowego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Odtwarzanie dźwięku w formatach: Dolby Surround 7.1, Dolby Surround EX, Dolby Digital AC-3, 5.1 digital PCM, Dolby Pro Logic II, Dolby Pro Logic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Możliwość podłączenia serwera kinowego (4 x AES/EBU)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Możliwość podłączenia zewnętrznych źródeł sygnału audio, min. 8 kanałowe wejście analogowe, stereofoniczne analogowe, cyfrowe, optyczne, mikrofonow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metryczne wyjścia audio z procesora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zastosowania opóźnienia toru audio w każdym z wejść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budowany analizator widma akustycznego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udowany min.  27-punktowy korektor graficzny dla wyjść kanałów: Lewy, Centralny, Prawy, Lewy Surround, Prawy Surround, Lewy tylny Surround, Prawy tylny Surround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budowany korektor parametryczny dla wyjścia kanału LF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right="20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budowane złącza ETHERNET, USB, RS232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Odbiór i wykonywanie komend sterujących w standardzie ASC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right="518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Możliwość zastosowania zasilania redundantnego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>MONITOR KONTROLNO-ODSŁUCHOWY- 1 szt.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right="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8 kanałów wejściowych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right="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indywidualnego odsłuchu każdego z kanałów lub sumy kilku z nich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right="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żliwość odsłuchu dźwięku wychodzącego z procesora kinowego lub z wyjść wzmacniaczy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2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w w:val="110"/>
                <w:sz w:val="16"/>
                <w:szCs w:val="16"/>
              </w:rPr>
              <w:t>KOLUMNA GŁOŚNIKOWA ZAEKRANOWA- 3 szt.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Trójdrożna, szerokopasmowa kolumna głośnikowa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sekcji LF min. 500W AES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sekcji M/HF min. 150W AES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symalny szczytowy poziom SPL zestawu min. 125dB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przetwarzanych częstotliwości 30Hz-20kHZ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ąt pokrycia min.  90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° </w:t>
            </w:r>
            <w:r>
              <w:rPr>
                <w:rFonts w:cs="Arial" w:ascii="Arial" w:hAnsi="Arial"/>
                <w:sz w:val="16"/>
                <w:szCs w:val="16"/>
              </w:rPr>
              <w:t>x 50</w:t>
            </w:r>
            <w:r>
              <w:rPr>
                <w:rFonts w:eastAsia="Arial" w:cs="Arial" w:ascii="Arial" w:hAnsi="Arial"/>
                <w:sz w:val="16"/>
                <w:szCs w:val="16"/>
              </w:rPr>
              <w:t>° (poziom x pion)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  <w:t>NISKOTONOWA KOLUMNA GŁOŚNIKOWA ZAEKRANOWA SUBBASOWA- 1 szt.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iskotonowa kolumna głośnikowa, przeznaczona dla kanału LF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eastAsia="Arial" w:cs="Arial"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budowa wykonana z płyty wiórowej o grubości min. 18mm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Moc min. 1200W pracy ciągłej, PEAK 4800W impedancja 4ohm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eczność min. 100 dB, min. SPL max 131 dB, PEAK 137 dB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dtwarzanych częstotliwości 40Hz – 500Hz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KOLUMNA GŁOŚNIKOWA EFEKTOWA</w:t>
            </w:r>
            <w:r>
              <w:rPr>
                <w:rFonts w:cs="Arial" w:ascii="Arial" w:hAnsi="Arial"/>
                <w:b/>
                <w:sz w:val="16"/>
                <w:szCs w:val="16"/>
              </w:rPr>
              <w:t>- 12 szt.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ducent/mode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wudrożna, szerokopasmowa kolumna głośnikowa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pracy ciągłej min. 250W, 1000W PEAK Impedancja 8 ohm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eczność min. 96 dB SPL, PEAK 126 dB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dtwarzanych częstotliwości 45Hz – 18 kHz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ział pasma głośników w kolumnie przy 2.2kHz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ąt pokrycia nie mniejszy niż 100° poziomo x 80° pionowo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  <w:t>WZMACNIACZ MOCY- 7 szt.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5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zmacniacz mocy z wbudowanym procesorem DSP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or DSP zawiera: korektor parametryczny, zwrotnicę, limiter, linię opóźniającą (min. 50ms) dla każdego z kanałów wzmacniacza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wzmacniacza min.: 2x1000W/2ohm, 2x800W/4ohm, 2x475W/8ohm, 1x2000W/4ohm BRIDGE, 1x1600W/8ohm BRIDGE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dtwarzanych częstotliwości min.: 20Hz-20kHz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iekształcenia harmoniczne nie wększe niż 1%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sunek sygnał/szum nie mniej niż 100dB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213" w:right="2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SZAFA APARATUROWA 19”</w:t>
            </w: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  <w:t>- 1 szt.</w:t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05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05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ableParagraph"/>
              <w:snapToGrid w:val="false"/>
              <w:spacing w:lineRule="auto" w:line="360"/>
              <w:ind w:left="63" w:hanging="0"/>
              <w:rPr/>
            </w:pP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uc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nt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/m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-2"/>
                <w:w w:val="1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w w:val="110"/>
                <w:sz w:val="16"/>
                <w:szCs w:val="16"/>
              </w:rPr>
              <w:t>l: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1"/>
                <w:w w:val="11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w w:val="11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alowa szafa aparaturowa typu „rack” o szerokości 19” 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y min. 600mm x 600mm (szerokość, głębokość)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ind w:left="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ona w kompletną instalację sygnałową, panele zasilające oraz koła jezdne</w:t>
            </w:r>
          </w:p>
        </w:tc>
        <w:tc>
          <w:tcPr>
            <w:tcW w:w="3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</w:rPr>
  </w:style>
  <w:style w:type="character" w:styleId="Nagwek6Znak">
    <w:name w:val="Nagłówek 6 Znak"/>
    <w:qFormat/>
    <w:rPr>
      <w:b/>
      <w:bCs/>
      <w:sz w:val="15"/>
      <w:szCs w:val="15"/>
    </w:rPr>
  </w:style>
  <w:style w:type="character" w:styleId="Tooltip12">
    <w:name w:val="tooltip12"/>
    <w:qFormat/>
    <w:rPr>
      <w:b/>
      <w:bCs/>
      <w:strike w:val="false"/>
      <w:dstrike w:val="false"/>
      <w:color w:val="297A2C"/>
      <w:u w:val="none"/>
      <w:bdr w:val="single" w:sz="6" w:space="0" w:color="A5ACB2"/>
      <w:shd w:fill="F2F9E0" w:val="clear"/>
    </w:rPr>
  </w:style>
  <w:style w:type="character" w:styleId="Tooltip13">
    <w:name w:val="tooltip13"/>
    <w:qFormat/>
    <w:rPr>
      <w:b/>
      <w:bCs/>
      <w:strike w:val="false"/>
      <w:dstrike w:val="false"/>
      <w:color w:val="297A2C"/>
      <w:u w:val="none"/>
      <w:bdr w:val="single" w:sz="6" w:space="0" w:color="A5ACB2"/>
      <w:shd w:fill="F2F9E0" w:val="clear"/>
    </w:rPr>
  </w:style>
  <w:style w:type="character" w:styleId="Arrowraquo">
    <w:name w:val="arrow-raquo"/>
    <w:basedOn w:val="Domylnaczcionkaakapitu"/>
    <w:qFormat/>
    <w:rPr/>
  </w:style>
  <w:style w:type="character" w:styleId="Yes1">
    <w:name w:val="yes1"/>
    <w:qFormat/>
    <w:rPr>
      <w:vanish w:val="false"/>
    </w:rPr>
  </w:style>
  <w:style w:type="character" w:styleId="No1">
    <w:name w:val="no1"/>
    <w:qFormat/>
    <w:rPr>
      <w:vanish w:val="false"/>
    </w:rPr>
  </w:style>
  <w:style w:type="character" w:styleId="F121">
    <w:name w:val="f121"/>
    <w:qFormat/>
    <w:rPr>
      <w:sz w:val="18"/>
      <w:szCs w:val="18"/>
    </w:rPr>
  </w:style>
  <w:style w:type="character" w:styleId="Param">
    <w:name w:val="param"/>
    <w:basedOn w:val="Domylnaczcionkaakapitu"/>
    <w:qFormat/>
    <w:rPr/>
  </w:style>
  <w:style w:type="character" w:styleId="Tool">
    <w:name w:val="tool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m2">
    <w:name w:val="jm2"/>
    <w:qFormat/>
    <w:rPr>
      <w:b w:val="false"/>
      <w:bCs w:val="false"/>
      <w:color w:val="555555"/>
    </w:rPr>
  </w:style>
  <w:style w:type="character" w:styleId="Tiptool2">
    <w:name w:val="tip_tool2"/>
    <w:qFormat/>
    <w:rPr/>
  </w:style>
  <w:style w:type="character" w:styleId="TekstpodstawowyZnak">
    <w:name w:val="Tekst podstawowy Znak"/>
    <w:qFormat/>
    <w:rPr>
      <w:rFonts w:ascii="Arial" w:hAnsi="Arial" w:eastAsia="Arial" w:cs="Calibri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eastAsia="Arial" w:cs="Calibri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1">
    <w:name w:val="title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583AE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34:00Z</dcterms:created>
  <dc:creator>zst</dc:creator>
  <dc:description/>
  <cp:keywords/>
  <dc:language>en-US</dc:language>
  <cp:lastModifiedBy>Kalina Rożek</cp:lastModifiedBy>
  <cp:lastPrinted>2015-10-19T12:33:00Z</cp:lastPrinted>
  <dcterms:modified xsi:type="dcterms:W3CDTF">2015-10-19T10:36:00Z</dcterms:modified>
  <cp:revision>29</cp:revision>
  <dc:subject/>
  <dc:title>E4980A Precyzyjny Miernik RLC, 20 Hz do 2 MHz</dc:title>
</cp:coreProperties>
</file>