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827"/>
        <w:gridCol w:w="6961"/>
        <w:gridCol w:w="197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zwa urządzenia Model/typ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producenta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techniczny/ Parametry techniczn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</w:tc>
      </w:tr>
      <w:tr>
        <w:trPr>
          <w:trHeight w:val="78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Opis oferowanego urządzenia - załącznik nr 2B.1 do SIWZ DZP.381.144.2012.DW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69F80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39:00Z</dcterms:created>
  <dc:creator>Justyna Rutkowska-Zawada</dc:creator>
  <dc:description/>
  <dc:language>en-US</dc:language>
  <cp:lastModifiedBy>Justyna Rutkowska-Zawada</cp:lastModifiedBy>
  <dcterms:modified xsi:type="dcterms:W3CDTF">2012-10-03T07:39:00Z</dcterms:modified>
  <cp:revision>2</cp:revision>
  <dc:subject/>
  <dc:title/>
</cp:coreProperties>
</file>