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F (wzór) do SIWZ DZP.381.28.2015.UG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OSÓB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tabs>
          <w:tab w:val="clear" w:pos="708"/>
          <w:tab w:val="left" w:pos="13183" w:leader="none"/>
        </w:tabs>
        <w:spacing w:lineRule="auto" w:line="48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wca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985"/>
        <w:gridCol w:w="2126"/>
        <w:gridCol w:w="2268"/>
        <w:gridCol w:w="2410"/>
        <w:gridCol w:w="2126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osiadan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 niezbędne do wykonania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zynnośc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dysponowania daną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9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07" w:right="1418" w:gutter="0" w:header="709" w:top="907" w:footer="7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leży poda.cmwykstałcenie w odniesieniu do warunku udziału w postępowaniu, o którym mowa w rozdz. III  ust. 1 pkt 1) lit. c) SIWZ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89225</wp:posOffset>
          </wp:positionH>
          <wp:positionV relativeFrom="paragraph">
            <wp:posOffset>-90170</wp:posOffset>
          </wp:positionV>
          <wp:extent cx="2428875" cy="809625"/>
          <wp:effectExtent l="0" t="0" r="0" b="0"/>
          <wp:wrapTight wrapText="bothSides">
            <wp:wrapPolygon edited="0">
              <wp:start x="5247" y="6088"/>
              <wp:lineTo x="2791" y="7875"/>
              <wp:lineTo x="2198" y="8630"/>
              <wp:lineTo x="2198" y="12196"/>
              <wp:lineTo x="3810" y="14222"/>
              <wp:lineTo x="5247" y="14222"/>
              <wp:lineTo x="5247" y="15245"/>
              <wp:lineTo x="5756" y="15245"/>
              <wp:lineTo x="5756" y="14222"/>
              <wp:lineTo x="9908" y="14222"/>
              <wp:lineTo x="17446" y="11679"/>
              <wp:lineTo x="17363" y="10160"/>
              <wp:lineTo x="19396" y="10160"/>
              <wp:lineTo x="19142" y="6088"/>
              <wp:lineTo x="5756" y="6088"/>
              <wp:lineTo x="5247" y="6088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0180</wp:posOffset>
          </wp:positionH>
          <wp:positionV relativeFrom="paragraph">
            <wp:posOffset>157480</wp:posOffset>
          </wp:positionV>
          <wp:extent cx="2508885" cy="238125"/>
          <wp:effectExtent l="0" t="0" r="0" b="0"/>
          <wp:wrapTight wrapText="bothSides">
            <wp:wrapPolygon edited="0">
              <wp:start x="-81" y="0"/>
              <wp:lineTo x="-81" y="20733"/>
              <wp:lineTo x="2050" y="20733"/>
              <wp:lineTo x="8210" y="20733"/>
              <wp:lineTo x="21600" y="16384"/>
              <wp:lineTo x="21600" y="7749"/>
              <wp:lineTo x="19624" y="6017"/>
              <wp:lineTo x="2050" y="0"/>
              <wp:lineTo x="-81" y="0"/>
            </wp:wrapPolygon>
          </wp:wrapTight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2" r="-14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50888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68400</wp:posOffset>
          </wp:positionH>
          <wp:positionV relativeFrom="paragraph">
            <wp:posOffset>62230</wp:posOffset>
          </wp:positionV>
          <wp:extent cx="1520825" cy="533400"/>
          <wp:effectExtent l="0" t="0" r="0" b="0"/>
          <wp:wrapTight wrapText="bothSides">
            <wp:wrapPolygon edited="0">
              <wp:start x="-135" y="0"/>
              <wp:lineTo x="-135" y="21202"/>
              <wp:lineTo x="21600" y="21202"/>
              <wp:lineTo x="21600" y="0"/>
              <wp:lineTo x="-135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8" r="-2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208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b/>
        <w:i/>
        <w:sz w:val="18"/>
        <w:szCs w:val="18"/>
      </w:rPr>
      <w:t>InfoRevita</w:t>
    </w:r>
    <w:r>
      <w:rPr>
        <w:rFonts w:cs="Calibri" w:ascii="Calibri" w:hAnsi="Calibri"/>
        <w:i/>
        <w:sz w:val="18"/>
        <w:szCs w:val="18"/>
      </w:rPr>
      <w:t xml:space="preserve"> - System wspomagania rewitalizacji zwałowisk odpadów pogórniczych przy użyciu narzędzi geoinformatycznych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realizowany w ramach wspólnego przedsięwzięcia NCBR i NCN „TANGO”</w:t>
    </w:r>
  </w:p>
  <w:p>
    <w:pPr>
      <w:pStyle w:val="Footer"/>
      <w:jc w:val="center"/>
      <w:rPr>
        <w:sz w:val="18"/>
        <w:szCs w:val="18"/>
      </w:rPr>
    </w:pPr>
    <w:r>
      <w:rPr/>
      <w:t>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1C85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7:00Z</dcterms:created>
  <dc:creator>peron</dc:creator>
  <dc:description/>
  <cp:keywords/>
  <dc:language>en-US</dc:language>
  <cp:lastModifiedBy>Ewa Słowik</cp:lastModifiedBy>
  <cp:lastPrinted>2015-10-09T09:26:00Z</cp:lastPrinted>
  <dcterms:modified xsi:type="dcterms:W3CDTF">2015-10-09T07:27:00Z</dcterms:modified>
  <cp:revision>5</cp:revision>
  <dc:subject/>
  <dc:title/>
</cp:coreProperties>
</file>