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pieca laboratoryjnego muflowego”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6540" w:leader="none"/>
          <w:tab w:val="left" w:pos="87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ZP.381.133.2015.DW</w:t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ówienia: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93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40" w:after="40"/>
        <w:ind w:left="28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y zobowiązał się do udostępnienia zasobów, zgodnie z art. 26 ust. 2b ustawy Pzp odpowiada solidarnie                          z Wykonawcą za szkodę Zamawiającego powstałą wskutek nieudostępnienia tych zasobów, chyba że za nieudostępnienie zasobów nie ponosi winy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i/>
        <w:sz w:val="18"/>
        <w:szCs w:val="18"/>
      </w:rPr>
      <w:t>Załącznik nr 1D (wzór) do SIWZ DZP.381.133.2015.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07B10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45:00Z</dcterms:created>
  <dc:creator>bodoszewska</dc:creator>
  <dc:description/>
  <cp:keywords/>
  <dc:language>en-US</dc:language>
  <cp:lastModifiedBy>Ewa Słowik</cp:lastModifiedBy>
  <cp:lastPrinted>2015-09-25T12:58:00Z</cp:lastPrinted>
  <dcterms:modified xsi:type="dcterms:W3CDTF">2015-09-25T10:58:00Z</dcterms:modified>
  <cp:revision>6</cp:revision>
  <dc:subject/>
  <dc:title>GLIWICE,</dc:title>
</cp:coreProperties>
</file>