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DZP.381.100.2014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100.2014.DW, </w:t>
      </w:r>
      <w:r>
        <w:rPr>
          <w:rFonts w:cs="Arial" w:ascii="Arial" w:hAnsi="Arial"/>
        </w:rPr>
        <w:t>prowadzonym w trybie przetargu nieograniczonego, p.n.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NOTEBOOKÓ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 - n</w:t>
      </w:r>
      <w:r>
        <w:rPr>
          <w:rFonts w:eastAsia="Calibri" w:cs="Arial" w:ascii="Arial" w:hAnsi="Arial"/>
          <w:b/>
        </w:rPr>
        <w:t>otebooki 15,6” – 2 szt.</w:t>
      </w:r>
    </w:p>
    <w:p>
      <w:pPr>
        <w:pStyle w:val="Normal"/>
        <w:ind w:left="1276" w:hanging="113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</w:t>
      </w:r>
      <w:r>
        <w:rPr/>
        <w:t>w. cenę zgodnie z poniższym zestawieniem:</w:t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44"/>
        <w:gridCol w:w="1802"/>
        <w:gridCol w:w="1719"/>
        <w:gridCol w:w="565"/>
        <w:gridCol w:w="1154"/>
        <w:gridCol w:w="1335"/>
        <w:gridCol w:w="1418"/>
      </w:tblGrid>
      <w:tr>
        <w:trPr>
          <w:trHeight w:val="66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odel (typ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waran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(w pełnych miesiącach)</w:t>
            </w:r>
          </w:p>
        </w:tc>
      </w:tr>
      <w:tr>
        <w:trPr>
          <w:trHeight w:val="126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tebook 15,6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nr indeksu 62824)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przedmiot niniejszego zamówienia zrealizujemy w terminie ………………. dni od daty zawarcia umowy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/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, wymienione w SIWZ i we wszystkich załącznikach do niej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5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0" w:firstLine="566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Nazwa załącznika                                                                                       </w:t>
        <w:tab/>
        <w:tab/>
        <w:t>nr strony</w:t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B - n</w:t>
      </w:r>
      <w:r>
        <w:rPr>
          <w:rFonts w:eastAsia="Calibri" w:cs="Arial" w:ascii="Arial" w:hAnsi="Arial"/>
          <w:b/>
        </w:rPr>
        <w:t>otebook 17” – 1 szt.</w:t>
      </w:r>
    </w:p>
    <w:p>
      <w:pPr>
        <w:pStyle w:val="Normal"/>
        <w:ind w:left="1276" w:hanging="113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6305550" cy="1645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1691"/>
                              <w:gridCol w:w="2169"/>
                              <w:gridCol w:w="1843"/>
                              <w:gridCol w:w="707"/>
                              <w:gridCol w:w="1462"/>
                              <w:gridCol w:w="155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Rodzaj sprzętu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Model (typ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Ok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Gwaran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(w pełnych miesiącac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tebook 17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(nr indeksu 65992)  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29.55pt;mso-wrap-distance-left:7.05pt;mso-wrap-distance-right:7.05pt;mso-wrap-distance-top:0pt;mso-wrap-distance-bottom:10pt;margin-top:12.15pt;mso-position-vertical-relative:text;margin-left:1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1691"/>
                        <w:gridCol w:w="2169"/>
                        <w:gridCol w:w="1843"/>
                        <w:gridCol w:w="707"/>
                        <w:gridCol w:w="1462"/>
                        <w:gridCol w:w="155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Rodzaj sprzętu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Model (typ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 xml:space="preserve">jednostkow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Okr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Gwarancj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>(w pełnych miesiącach)</w:t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Notebook 17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(nr indeksu 65992)  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przedmiot niniejszego zamówienia zrealizujemy w terminie ………………. dni od daty zawarcia umowy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6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9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/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9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9"/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9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Nazwa załącznika                                                                                       </w:t>
        <w:tab/>
        <w:t>nr strony</w:t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C - n</w:t>
      </w:r>
      <w:r>
        <w:rPr>
          <w:rFonts w:eastAsia="Calibri" w:cs="Arial" w:ascii="Arial" w:hAnsi="Arial"/>
          <w:b/>
        </w:rPr>
        <w:t>otebook 15,6” – 1 szt.</w:t>
      </w:r>
    </w:p>
    <w:p>
      <w:pPr>
        <w:pStyle w:val="Normal"/>
        <w:ind w:left="1276" w:hanging="113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6379210" cy="1645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2027"/>
                              <w:gridCol w:w="1842"/>
                              <w:gridCol w:w="671"/>
                              <w:gridCol w:w="1754"/>
                              <w:gridCol w:w="155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Rodzaj sprzętu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Model (typ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Ok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Gwaran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(w pełnych miesiącac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tebook 15,6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(nr indeksu 67802)  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29.55pt;mso-wrap-distance-left:7.05pt;mso-wrap-distance-right:7.05pt;mso-wrap-distance-top:0pt;mso-wrap-distance-bottom:10pt;margin-top:12.15pt;mso-position-vertical-relative:text;margin-left:1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2027"/>
                        <w:gridCol w:w="1842"/>
                        <w:gridCol w:w="671"/>
                        <w:gridCol w:w="1754"/>
                        <w:gridCol w:w="1557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Rodzaj sprzętu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Model (typ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Okr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Gwarancj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>(w pełnych miesiącach)</w:t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Notebook 15,6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(nr indeksu 67802)  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przedmiot niniejszego zamówienia zrealizujemy w terminie ………………. dni od daty zawarcia umowy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0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7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3"/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7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Nazwa załącznika                                                                                       </w:t>
        <w:tab/>
        <w:t>nr strony</w:t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D - n</w:t>
      </w:r>
      <w:r>
        <w:rPr>
          <w:rFonts w:eastAsia="Calibri" w:cs="Arial" w:ascii="Arial" w:hAnsi="Arial"/>
          <w:b/>
        </w:rPr>
        <w:t>otebooki 17,3” – 2 szt.</w:t>
      </w:r>
    </w:p>
    <w:p>
      <w:pPr>
        <w:pStyle w:val="Normal"/>
        <w:ind w:left="1276" w:hanging="113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</w:t>
      </w:r>
      <w:r>
        <w:rPr/>
        <w:t>w. cenę zgodnie z poniższym zestawieniem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54"/>
        <w:gridCol w:w="1981"/>
        <w:gridCol w:w="1801"/>
        <w:gridCol w:w="655"/>
        <w:gridCol w:w="1281"/>
        <w:gridCol w:w="1341"/>
        <w:gridCol w:w="1340"/>
      </w:tblGrid>
      <w:tr>
        <w:trPr>
          <w:trHeight w:val="8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odel (typ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waran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(w pełnych miesiącach)</w:t>
            </w:r>
          </w:p>
        </w:tc>
      </w:tr>
      <w:tr>
        <w:trPr>
          <w:trHeight w:val="19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tebook 17,3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nr indeksu 67481)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przedmiot niniejszego zamówienia zrealizujemy w terminie ………………. dni od daty zawarcia umowy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4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7"/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Nazwa załącznika                                                                                       </w:t>
        <w:tab/>
        <w:t>nr strony</w:t>
      </w:r>
    </w:p>
    <w:p>
      <w:pPr>
        <w:pStyle w:val="Normal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3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6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7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8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9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10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11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12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3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14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15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16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7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7:00Z</dcterms:created>
  <dc:creator>Ania</dc:creator>
  <dc:description/>
  <cp:keywords/>
  <dc:language>en-US</dc:language>
  <cp:lastModifiedBy>slowik</cp:lastModifiedBy>
  <cp:lastPrinted>2014-11-28T12:57:00Z</cp:lastPrinted>
  <dcterms:modified xsi:type="dcterms:W3CDTF">2014-11-28T12:00:00Z</dcterms:modified>
  <cp:revision>7</cp:revision>
  <dc:subject/>
  <dc:title/>
</cp:coreProperties>
</file>