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G (wzór ) do SIWZ DZP.381.45.2014.UG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osiadaniu przez osoby uczestniczące w wykonywaniu niniejszego zamówienia, wymaganych przez Zamawiającego uprawnień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kern w:val="2"/>
          <w:lang w:eastAsia="hi-IN" w:bidi="hi-IN"/>
        </w:rPr>
      </w:pPr>
      <w:r>
        <w:rPr>
          <w:rFonts w:eastAsia="DejaVu Sans Condensed;MS Mincho" w:cs="Arial" w:ascii="Arial" w:hAnsi="Arial"/>
          <w:kern w:val="2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kern w:val="2"/>
          <w:sz w:val="22"/>
          <w:szCs w:val="22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45.2014.UG p.n.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Świadczenie usług monitorowania sygnałów przychodzących z systemów SSWiN zainstalowanych w obiektach Zamawiającego, nadzoru nad w/w systemami oraz świadczenie usług grup interwencyjnych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osoby, wskazane w „Wykazie osób, które będą uczestniczyć w wykonywaniu zamówienia”, posiada(ją) wymagane przez Zamawiającego w rozdziale III ust. 1 pkt 1 lit. c) SIWZ uprawnienia, jeżeli ustawy nakładają obowiązek posiadania takich uprawnień.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ata i podpis osoby uprawnionej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38" w:footer="1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9:00Z</dcterms:created>
  <dc:creator>peron</dc:creator>
  <dc:description/>
  <dc:language>en-US</dc:language>
  <cp:lastModifiedBy>Małgorzata Wróblewska</cp:lastModifiedBy>
  <cp:lastPrinted>2014-06-20T09:29:00Z</cp:lastPrinted>
  <dcterms:modified xsi:type="dcterms:W3CDTF">2014-06-20T07:29:00Z</dcterms:modified>
  <cp:revision>35</cp:revision>
  <dc:subject/>
  <dc:title/>
</cp:coreProperties>
</file>