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Załącznik nr 1C (wzór) do SIWZ DZP.381.45.2014.UG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45.2014.UG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Świadczenie usług monitorowania sygnałów przychodzących z systemów SSWiN zainstalowanych w obiektach Zamawiającego, nadzoru nad w/w systemami oraz świadczenie usług grup interwencyjnych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Data i podpis osoby uprawnionej 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0:00Z</dcterms:created>
  <dc:creator>marcin</dc:creator>
  <dc:description/>
  <dc:language>en-US</dc:language>
  <cp:lastModifiedBy>Małgorzata Wróblewska</cp:lastModifiedBy>
  <cp:lastPrinted>2014-06-20T09:32:00Z</cp:lastPrinted>
  <dcterms:modified xsi:type="dcterms:W3CDTF">2014-06-20T07:33:00Z</dcterms:modified>
  <cp:revision>18</cp:revision>
  <dc:subject/>
  <dc:title>załącznik 1</dc:title>
</cp:coreProperties>
</file>