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D (wzór) do SIWZ DZP.381.45.2014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Świadczenie usług monitorowania sygnałów przychodzących z systemów SSWiN zainstalowanych w obiektach Zamawiającego, nadzoru nad w/w systemami oraz świadczenie usług grup interwencyj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45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dc:language>en-US</dc:language>
  <cp:lastModifiedBy>Małgorzata Wróblewska</cp:lastModifiedBy>
  <cp:lastPrinted>2014-06-20T09:38:00Z</cp:lastPrinted>
  <dcterms:modified xsi:type="dcterms:W3CDTF">2014-06-20T07:38:00Z</dcterms:modified>
  <cp:revision>23</cp:revision>
  <dc:subject/>
  <dc:title>GLIWICE,</dc:title>
</cp:coreProperties>
</file>