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E (wzór) do SIWZ DZP.381.32.2014.DW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outlineLvl w:val="4"/>
        <w:rPr/>
      </w:pPr>
      <w:r>
        <w:rPr>
          <w:b/>
        </w:rPr>
        <w:t>SPECYFIKACJA   TECHNICZNA  CYFROWEGO      SPRZĘTU FOTOGRAFICZNEGO                                                                                                         DO  PRZETARGU NIEOGRANICZONEGO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outlineLvl w:val="4"/>
        <w:rPr>
          <w:b/>
          <w:b/>
          <w:u w:val="single"/>
        </w:rPr>
      </w:pPr>
      <w:r>
        <w:rPr>
          <w:b/>
          <w:u w:val="single"/>
        </w:rPr>
        <w:t>CZĘŚĆ  A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parat cyfrowy   szt. 1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outlineLvl w:val="4"/>
        <w:rPr>
          <w:b/>
          <w:b/>
        </w:rPr>
      </w:pPr>
      <w:r>
        <w:rPr>
          <w:b/>
        </w:rPr>
        <w:t xml:space="preserve">PARAMETRY  TECHNICZNE                           </w:t>
      </w:r>
    </w:p>
    <w:p>
      <w:pPr>
        <w:pStyle w:val="Normal"/>
        <w:numPr>
          <w:ilvl w:val="0"/>
          <w:numId w:val="0"/>
        </w:numPr>
        <w:spacing w:before="199" w:after="199"/>
        <w:outlineLvl w:val="2"/>
        <w:rPr/>
      </w:pPr>
      <w:r>
        <w:rPr/>
        <w:t>MATRYCA ŚWIATŁOCZUŁ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6794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Typ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Liczba efektywnych pikseli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Proporcje obrazu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Filtr dolnoprzepustowy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Czyszczenie matrycy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  <w:t>PROCESOR OBRAZ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76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 xml:space="preserve">Typ     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sz w:val="20"/>
                <w:szCs w:val="20"/>
              </w:rPr>
              <w:t xml:space="preserve">   </w:t>
            </w:r>
            <w:r>
              <w:rPr>
                <w:color w:val="111111"/>
                <w:sz w:val="20"/>
                <w:szCs w:val="20"/>
              </w:rPr>
              <w:t>DIGIC 5+</w:t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  <w:t>OBIEKTYW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7189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11111"/>
                <w:sz w:val="20"/>
                <w:szCs w:val="20"/>
              </w:rPr>
              <w:t>Mocowanie obiektywu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Ogniskowa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  <w:t>REGULACJA OSTROŚ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692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Typ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System/punkty AF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Zakres działania AF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Blokada AF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Ręczna regulacja ostrości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  <w:t>KONTROLA EKSPOZYCJI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968"/>
      </w:tblGrid>
      <w:tr>
        <w:trPr>
          <w:trHeight w:val="27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Tryby pomiaru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Zakres pomiaru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Blokada AE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Kompensacja ekspozycji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 xml:space="preserve">Czułość ISO 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  <w:t>MIGAWK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90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Typ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11111"/>
                <w:sz w:val="20"/>
                <w:szCs w:val="20"/>
              </w:rPr>
              <w:t>Czas otwarcia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/>
      </w:pPr>
      <w:r>
        <w:rPr/>
        <w:t>BALANS BIEL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761"/>
      </w:tblGrid>
      <w:tr>
        <w:trPr>
          <w:trHeight w:val="5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Typ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  <w:t>WIZJER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250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Typ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Pole widzenia (pionowo/poziomo)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Powiększeni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Punkt oczn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Korekcja dioptrii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Matówk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Lustro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Podgląd głębi ostrości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  <w:t>EKRAN LCD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6294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Typ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Kąt widzenia (poziomo/pionowo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Powłoka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Regulacja jasności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  <w:t>LAMPA BŁYSK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267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Liczba przewodnia wbudowanej lampy (ISO 100, metry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Zasięg wbudowanej lamp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Czas ładowania wbudowanej lampy błyskowej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Try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Redukcja efektu czerwonych oczu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Synchronizacja X-sync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Kompensacja ekspozycji lampy błyskowej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11111"/>
                <w:sz w:val="20"/>
                <w:szCs w:val="20"/>
              </w:rPr>
              <w:t>Stopka HotShoe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Zgodność z zewnętrznymi lampami błyskowymi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Sterowanie zewnętrzną lampą błyskową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  <w:t>FOTOGRAFOWAN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289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Tryby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Przestrzeń kolorów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Tryby migawki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11111"/>
                <w:sz w:val="20"/>
                <w:szCs w:val="20"/>
              </w:rPr>
              <w:t>Fotografowanie w trybie ciągłym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  <w:t>TRYB LIVE VIEW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7545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Typ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Pole widzenia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Liczba klatek/s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Regulacja ostrości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Pomiar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  <w:t>TYP PLIKÓW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2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Typ zdjęć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86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Jednoczesny zapis plików RAW i JPEG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Rozmiar obrazów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Typ filmu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Rozmiar filmu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Długość filmu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/>
      </w:pPr>
      <w:r>
        <w:rPr/>
        <w:t>INNE FUNKCJ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356"/>
      </w:tblGrid>
      <w:tr>
        <w:trPr>
          <w:trHeight w:val="5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Wyświetlacz LCD/podświetlenie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Odporność na wodę/kurz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Powiększenie przy odtwarzaniu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Tryby wyświetlania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Pokaz slajdów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  <w:t>WEJŚCIA/WYJŚC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217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Komputer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Inne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/>
      </w:pPr>
      <w:r>
        <w:rPr/>
        <w:t>FUNKCJA DRUKOWANIA BEZPOŚREDNIEGO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8195"/>
      </w:tblGrid>
      <w:tr>
        <w:trPr>
          <w:trHeight w:val="316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PictBridge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  <w:t>PRZECHOWYWANIE DANYCH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76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Typ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  <w:t>OBSŁUGIWANE SYSTEMY OPERACYJN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6745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Komputery PC i Macintosh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  <w:lang w:val="en-US"/>
              </w:rPr>
            </w:pPr>
            <w:r>
              <w:rPr>
                <w:color w:val="111111"/>
                <w:sz w:val="20"/>
                <w:szCs w:val="20"/>
                <w:lang w:val="en-US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  <w:t>OPROGRAMOWAN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817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Przeglądanie i drukowanie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11111"/>
                <w:sz w:val="20"/>
                <w:szCs w:val="20"/>
              </w:rPr>
              <w:t>Przetwarzanie obrazu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Inne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111111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  <w:t>ŹRÓDŁO ZASILAN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466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Baterie i akumulatory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Wskaźnik baterii/akumulatora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99" w:after="199"/>
        <w:outlineLvl w:val="2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  <w:t>DANE FIZYCZN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7600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Materiał korpusu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  <w:t>Masa ( korpus)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b/>
                <w:bCs/>
                <w:color w:val="111111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  <w:t>CZĘŚĆ  B</w:t>
      </w:r>
    </w:p>
    <w:p>
      <w:pPr>
        <w:pStyle w:val="Normal"/>
        <w:spacing w:before="280" w:after="280"/>
        <w:rPr/>
      </w:pPr>
      <w:r>
        <w:rPr>
          <w:b/>
        </w:rPr>
        <w:t>Aparat cyfrowy   szt.1</w:t>
      </w:r>
    </w:p>
    <w:p>
      <w:pPr>
        <w:pStyle w:val="Normal"/>
        <w:spacing w:before="280" w:after="280"/>
        <w:rPr/>
      </w:pPr>
      <w:r>
        <w:rPr/>
        <w:t>Parametry technicz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7"/>
        <w:gridCol w:w="5621"/>
      </w:tblGrid>
      <w:tr>
        <w:trPr>
          <w:trHeight w:val="7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3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ia: </w:t>
            </w:r>
          </w:p>
        </w:tc>
        <w:tc>
          <w:tcPr>
            <w:tcW w:w="5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je:</w:t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y tematyczne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cketing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jęcia seryjne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wyzwalacz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ka ostrości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e AF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iar światła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 naświetlania [s]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yby ekspozycji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ekcja ekspozycji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ułość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gląd obrazu na żywo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ada ekspozycji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media: </w:t>
            </w:r>
          </w:p>
        </w:tc>
        <w:tc>
          <w:tcPr>
            <w:tcW w:w="5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stosowane technologie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chniczne:</w:t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tosowane technologie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zasilania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łącze USB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łącze AV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ywotność baterii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ostałe złącza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zyczne:</w:t>
            </w:r>
          </w:p>
        </w:tc>
      </w:tr>
      <w:tr>
        <w:trPr>
          <w:trHeight w:val="612" w:hRule="atLeast"/>
        </w:trPr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udowa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twornik obrazu:</w:t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matrycy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or obrazu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dzielczość efektywna  min.[mln punktów]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strzeń kolorów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ktyw:</w:t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iektyw w zestawie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 obiektywu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niskowa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atybilne obiektywy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mpa błyskowa:</w:t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yby pracy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rzewodnia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ensacja błysku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wnętrzna lampa błyskowa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pis danych:</w:t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śnik danych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t zapisu zdjęć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elczości zdjęć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gląd zdjęć:</w:t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ekątna ekranu min. [cal]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dzielczość ekranu min. [tys. punktów]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zjer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ran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lans bieli:</w:t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lans bieli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cketing balansu bieli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1" w:hRule="atLeast"/>
        </w:trPr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łączone wyposażenie: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  <w:t>CZĘŚĆ   C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Aparat  cyfrowy  szt. 2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Parametry  techniczne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5449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twornik obrazu:</w:t>
            </w:r>
          </w:p>
        </w:tc>
      </w:tr>
      <w:tr>
        <w:trPr/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dzielczość efektywna min. [mln. punktów]: </w:t>
            </w:r>
          </w:p>
        </w:tc>
        <w:tc>
          <w:tcPr>
            <w:tcW w:w="5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matrycy [cal]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matrycy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or obrazu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ktyw: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przysłona: </w:t>
            </w:r>
          </w:p>
        </w:tc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niskowa min. (ekw. dla 35mm)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niskowa maks. (ekw. dla 35 mm)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om optyczny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om cyfrowy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ienie ostrości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alna odległość (makro) [cm]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mpa błyskowa: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lampy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yby pracy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ęg (szeroki kąt)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ęg (tele)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pis danych: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śnik danych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t zapisu zdjęć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elczość zdjęć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grywanie filmów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elczość filmów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kspozycja: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iar światła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ekcja ekspozycji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 naświetlania [s]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ułość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je: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ka ostrości (AF)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y tematyczne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lans bieli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jęcia seryjne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wyzwalacz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ekty kolorów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twarzanie/modyfikowanie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gląd zdjęć: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ekranu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ekątna ekranu min.  [cal]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dzielczość ekranu  min.[tys. punktów]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chniczne: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aga max.  [g]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bilizator obrazu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zasilania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łącze USB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łącze AV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tosowane technologie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posażenie  dodatkowe: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>
          <w:sz w:val="20"/>
          <w:szCs w:val="20"/>
        </w:rPr>
        <w:t>Karta pamięci   SDHC  16GB  klasa 10      szt.2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>
          <w:sz w:val="20"/>
          <w:szCs w:val="20"/>
        </w:rPr>
        <w:t>Torba (pokrowiec transportowy) z miejscem na zapasowe akumulatorki 2xAA oraz możliwością zawieszenia na ramieniu w kolorze czarnym/grafitowym      szt.2</w:t>
      </w:r>
    </w:p>
    <w:p>
      <w:pPr>
        <w:pStyle w:val="Normal"/>
        <w:numPr>
          <w:ilvl w:val="2"/>
          <w:numId w:val="2"/>
        </w:numPr>
        <w:spacing w:before="0" w:after="280"/>
        <w:rPr/>
      </w:pPr>
      <w:r>
        <w:rPr>
          <w:sz w:val="20"/>
          <w:szCs w:val="20"/>
        </w:rPr>
        <w:t>Ładowarka  mikroprocesorowa  z akumulatorami  4xR6/AA  o poj.  min. 2000 mAh     szt.2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outlineLvl w:val="4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6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6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</w:rPr>
  </w:style>
  <w:style w:type="character" w:styleId="Nagwek6Znak">
    <w:name w:val="Nagłówek 6 Znak"/>
    <w:qFormat/>
    <w:rPr>
      <w:b/>
      <w:bCs/>
      <w:sz w:val="15"/>
      <w:szCs w:val="15"/>
    </w:rPr>
  </w:style>
  <w:style w:type="character" w:styleId="Tooltip12">
    <w:name w:val="tooltip12"/>
    <w:qFormat/>
    <w:rPr>
      <w:b/>
      <w:bCs/>
      <w:strike w:val="false"/>
      <w:dstrike w:val="false"/>
      <w:color w:val="297A2C"/>
      <w:u w:val="none"/>
      <w:bdr w:val="single" w:sz="6" w:space="0" w:color="A5ACB2"/>
      <w:shd w:fill="F2F9E0" w:val="clear"/>
    </w:rPr>
  </w:style>
  <w:style w:type="character" w:styleId="Tooltip13">
    <w:name w:val="tooltip13"/>
    <w:qFormat/>
    <w:rPr>
      <w:b/>
      <w:bCs/>
      <w:strike w:val="false"/>
      <w:dstrike w:val="false"/>
      <w:color w:val="297A2C"/>
      <w:u w:val="none"/>
      <w:bdr w:val="single" w:sz="6" w:space="0" w:color="A5ACB2"/>
      <w:shd w:fill="F2F9E0" w:val="clear"/>
    </w:rPr>
  </w:style>
  <w:style w:type="character" w:styleId="Arrowraquo">
    <w:name w:val="arrow-raquo"/>
    <w:basedOn w:val="Domylnaczcionkaakapitu"/>
    <w:qFormat/>
    <w:rPr/>
  </w:style>
  <w:style w:type="character" w:styleId="Yes1">
    <w:name w:val="yes1"/>
    <w:qFormat/>
    <w:rPr>
      <w:vanish w:val="false"/>
    </w:rPr>
  </w:style>
  <w:style w:type="character" w:styleId="No1">
    <w:name w:val="no1"/>
    <w:qFormat/>
    <w:rPr>
      <w:vanish w:val="false"/>
    </w:rPr>
  </w:style>
  <w:style w:type="character" w:styleId="F121">
    <w:name w:val="f121"/>
    <w:qFormat/>
    <w:rPr>
      <w:sz w:val="18"/>
      <w:szCs w:val="18"/>
    </w:rPr>
  </w:style>
  <w:style w:type="character" w:styleId="Param">
    <w:name w:val="param"/>
    <w:basedOn w:val="Domylnaczcionkaakapitu"/>
    <w:qFormat/>
    <w:rPr/>
  </w:style>
  <w:style w:type="character" w:styleId="Tool">
    <w:name w:val="tool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ttributevalue">
    <w:name w:val="attribute_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">
    <w:name w:val="title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zst</dc:creator>
  <dc:description/>
  <cp:keywords/>
  <dc:language>en-US</dc:language>
  <cp:lastModifiedBy>Olga Rojek</cp:lastModifiedBy>
  <cp:lastPrinted>2014-04-16T08:16:00Z</cp:lastPrinted>
  <dcterms:modified xsi:type="dcterms:W3CDTF">2014-04-16T06:17:00Z</dcterms:modified>
  <cp:revision>8</cp:revision>
  <dc:subject/>
  <dc:title>E4980A Precyzyjny Miernik RLC, 20 Hz do 2 MHz</dc:title>
</cp:coreProperties>
</file>