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D (wzór) do SIWZ DZP.381.10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sługi ochrony fizycznej obiektów Uniwersytetu Śląskiego  zlokalizowanych w Katowicach, Sosnowcu, Chorzowie oraz Cieszynie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0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>Małgorzata Wróblewska</cp:lastModifiedBy>
  <cp:lastPrinted>2014-03-28T10:47:00Z</cp:lastPrinted>
  <dcterms:modified xsi:type="dcterms:W3CDTF">2014-03-28T09:47:00Z</dcterms:modified>
  <cp:revision>20</cp:revision>
  <dc:subject/>
  <dc:title>GLIWICE,</dc:title>
</cp:coreProperties>
</file>