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Załącznik nr 1C (wzór) do SIWZ DZP.381.10.2014.UG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0.2014.UG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Usługi ochrony fizycznej obiektów Uniwersytetu Śląskiego  zlokalizowanych w Katowicach, Sosnowcu, Chorzowie oraz Cieszynie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dc:language>en-US</dc:language>
  <cp:lastModifiedBy>Małgorzata Wróblewska</cp:lastModifiedBy>
  <cp:lastPrinted>2014-03-28T10:35:00Z</cp:lastPrinted>
  <dcterms:modified xsi:type="dcterms:W3CDTF">2014-03-28T09:35:00Z</dcterms:modified>
  <cp:revision>15</cp:revision>
  <dc:subject/>
  <dc:title>załącznik 1</dc:title>
</cp:coreProperties>
</file>