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  <w:t>„</w:t>
      </w:r>
      <w:r>
        <w:rPr>
          <w:rFonts w:cs="Arial" w:ascii="Arial" w:hAnsi="Arial"/>
          <w:b/>
          <w:color w:val="000000"/>
          <w:szCs w:val="24"/>
          <w:u w:val="single"/>
        </w:rPr>
        <w:t>DOSTAWA CZĘŚCI KOMPUTEROWYCH” – Opis techniczny oferowanych podzespołów/części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162"/>
        <w:gridCol w:w="975"/>
        <w:gridCol w:w="6276"/>
        <w:gridCol w:w="105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odzespołu/częśc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tuk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pis techniczny oferowanego podzespołu / części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eks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yski do macierzy P2000 w pełni kompatybilne z posiadanymi przez  Zamawiającego  dyskami : G6 DP  10K SAS 600GB, HP model EG0600FBVFP, HP P/N 641552-003. Dyski mają zapewnić możliwość rozbudowy 16 dyskowej grupy RAID do 24 dyskowej grupy RAI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warancja : min. 24 miesiąc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7858/1</w:t>
            </w:r>
          </w:p>
        </w:tc>
      </w:tr>
      <w:tr>
        <w:trPr>
          <w:trHeight w:val="14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ysk twardy typu SATA II do macierzy dyskowej QNAP TS-809U-RP o pojemności 2TB  z możliwością pracy w trybie RAID 0, 1, 5, 6, 5+, 6+ z dyskiem zapasowym. Dyski mogą być wymieniane podczas pracy serwera bez wyłączania macierzy - kieszenie z funkcją HOT-SWAP. Możliwa także zmiana trybu i wielkości wolumenu bez utraty danych i restartowania serwera. Dyski zgodne ze specyfikacją  QNAP TS-809U-RP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warancja : min. 24 miesiąc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61/1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Zamawiający dopuszcza możliwość składania ofert równoważnych.  Za równoważne Zamawiający uzna sprzęt, którego parametry techniczne i funkcjonalne oraz standardy jakościowe będą takie same lub lepsze w stosunku do sprzętu opisanego przez Zamawiającego powyżej. Podane nazwy należy traktować jako przykładowe w celu lepszej orientacji Wykonawców, co do jakości zamawianego sprzętu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Data i podpis osoby uprawnionej do reprezentowania Wykonawcy: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right"/>
        <w:rPr>
          <w:sz w:val="20"/>
        </w:rPr>
      </w:pPr>
      <w:r>
        <w:rPr>
          <w:rFonts w:eastAsia="Times New Roman"/>
        </w:rPr>
        <w:t xml:space="preserve">                 </w:t>
      </w:r>
    </w:p>
    <w:p>
      <w:pPr>
        <w:pStyle w:val="Normal"/>
        <w:tabs>
          <w:tab w:val="clear" w:pos="708"/>
          <w:tab w:val="left" w:pos="1575" w:leader="none"/>
        </w:tabs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0</w:t>
    </w:r>
    <w:r>
      <w:rPr>
        <w:sz w:val="20"/>
        <w:b/>
      </w:rPr>
      <w:fldChar w:fldCharType="end"/>
    </w:r>
    <w:r>
      <w:rPr>
        <w:sz w:val="20"/>
      </w:rPr>
      <w:t xml:space="preserve"> z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>Załącznik nr 2 do SIWZ DZP.381.27.2014.DW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z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Times New Roman" w:hAnsi="Times New Roman" w:eastAsia="Calibri" w:cs="Times New Roman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Jm2">
    <w:name w:val="jm2"/>
    <w:qFormat/>
    <w:rPr>
      <w:b w:val="false"/>
      <w:bCs w:val="false"/>
      <w:color w:val="888888"/>
    </w:rPr>
  </w:style>
  <w:style w:type="character" w:styleId="InternetLink">
    <w:name w:val="Hyperlink"/>
    <w:rPr>
      <w:strike w:val="false"/>
      <w:dstrike w:val="false"/>
      <w:color w:val="076E9E"/>
      <w:u w:val="none"/>
    </w:rPr>
  </w:style>
  <w:style w:type="character" w:styleId="Techopt1">
    <w:name w:val="tech_opt1"/>
    <w:qFormat/>
    <w:rPr>
      <w:vanish w:val="false"/>
      <w:sz w:val="17"/>
      <w:szCs w:val="17"/>
    </w:rPr>
  </w:style>
  <w:style w:type="character" w:styleId="Techval1">
    <w:name w:val="tech_val1"/>
    <w:qFormat/>
    <w:rPr>
      <w:b/>
      <w:bCs/>
      <w:vanish w:val="false"/>
      <w:sz w:val="17"/>
      <w:szCs w:val="17"/>
    </w:rPr>
  </w:style>
  <w:style w:type="character" w:styleId="Techvalpro1">
    <w:name w:val="tech_val_pro1"/>
    <w:qFormat/>
    <w:rPr>
      <w:b/>
      <w:bCs/>
      <w:color w:val="26709E"/>
      <w:sz w:val="18"/>
      <w:szCs w:val="18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/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27:00Z</dcterms:created>
  <dc:creator>mackowiak</dc:creator>
  <dc:description/>
  <dc:language>en-US</dc:language>
  <cp:lastModifiedBy>Małgorzata Wróblewska</cp:lastModifiedBy>
  <cp:lastPrinted>2014-03-21T07:53:00Z</cp:lastPrinted>
  <dcterms:modified xsi:type="dcterms:W3CDTF">2014-03-21T06:54:00Z</dcterms:modified>
  <cp:revision>156</cp:revision>
  <dc:subject/>
  <dc:title/>
</cp:coreProperties>
</file>