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3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Sukcesywne dostawy odczynników chemicz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3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Olga Rojek</cp:lastModifiedBy>
  <cp:lastPrinted>2014-02-26T14:06:00Z</cp:lastPrinted>
  <dcterms:modified xsi:type="dcterms:W3CDTF">2014-02-26T13:06:00Z</dcterms:modified>
  <cp:revision>28</cp:revision>
  <dc:subject/>
  <dc:title>GLIWICE,</dc:title>
</cp:coreProperties>
</file>