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2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240" w:before="4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„Organizacja i przeprowadzenie specjalistycznych kursów języka angielskiego dla studentów Uniwersytetu Śląskieg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2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2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2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Cs/>
        <w:sz w:val="18"/>
        <w:szCs w:val="18"/>
      </w:rPr>
      <w:t>Projekt współfinansowany ze środków Unii Europejskiej w ramach Europejskiego Funduszu Społecznego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269990" cy="6953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6435" w:leader="none"/>
      </w:tabs>
      <w:suppressAutoHyphens w:val="false"/>
      <w:spacing w:lineRule="auto" w:line="240" w:before="0" w:after="0"/>
      <w:jc w:val="center"/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  <w:t xml:space="preserve">Projekt „GEOFUTURE – Geofizyka w gospodarce przyszłości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321425" cy="69532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214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435" w:leader="none"/>
      </w:tabs>
      <w:spacing w:lineRule="auto" w:line="240" w:before="0" w:after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„Informatyka Inżynierska – Kierunek Zamawiany Uniwersytetu Śląskiego w Katowicach” 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6321425" cy="6953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214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 xml:space="preserve">Projekt  „Zwiększenie liczby absolwentów kierunku chemia ZLAB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Priorytetu IV – Szkolnictwo wyższe i nauka, Poddziałanie 4.1.2 Programu Operacyjnego Kapitał Ludzki</w:t>
    </w:r>
  </w:p>
  <w:p>
    <w:pPr>
      <w:pStyle w:val="Head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9924D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02-24T11:38:00Z</cp:lastPrinted>
  <dcterms:modified xsi:type="dcterms:W3CDTF">2014-02-24T10:38:00Z</dcterms:modified>
  <cp:revision>20</cp:revision>
  <dc:subject/>
  <dc:title>GLIWICE,</dc:title>
</cp:coreProperties>
</file>