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„</w:t>
      </w:r>
      <w:r>
        <w:rPr>
          <w:rFonts w:cs="Arial" w:ascii="Arial" w:hAnsi="Arial"/>
          <w:b/>
          <w:color w:val="000000"/>
          <w:szCs w:val="24"/>
          <w:u w:val="single"/>
        </w:rPr>
        <w:t>DOSTAWA CZĘŚCI KOMPUTEROWYCH” – Opis techniczny oferowanych podzespołów/części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62"/>
        <w:gridCol w:w="975"/>
        <w:gridCol w:w="6276"/>
        <w:gridCol w:w="105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zespołu/częśc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uk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is techniczny oferowanego podzespołu / częśc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eks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K TWARDY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ojemność: min.:2000G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Interfejs: USB 3.0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Format: 2.5 cal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Typ dysku: zewnętrz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Rodzaj dysku: HD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Gwarancja : min. 12 miesięc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566/1</w:t>
            </w:r>
          </w:p>
        </w:tc>
      </w:tr>
      <w:tr>
        <w:trPr>
          <w:trHeight w:val="14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Format 2,5 c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ojemność min.:2000 G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 USB 3.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Prędkość obrotowa min.: 5400 rp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Technologia przechowywania HD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Typ dysku: zewnętrz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Gwarancja : min. 12 miesięc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45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mięć DDR 1333 MHz min.:8GB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laptopa ProBook 6560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:  dożywotn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16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a grafik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Częstotliwość RAMDAC: min.: 400 MH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Wbudowana pamięć min.: 256MB (do 1024MB - pamięć przydzielana z RAM (HyperMemory)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Pamięć wideo: min.: 256 M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Rodzaj pamięci: DDRA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Rozdzielczość obrazu (maks.): 2048 x 1536 pikse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Szyna pamięci min.: 128-bit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Taktowanie pamięci min.: 200 MH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Taktowanie rdzenia min.: 400 MH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Gwarancja : min. 24 miesią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Karta grafiki musi  być kompatybilna płytą główną GIGABYTE GA-965P-DS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4199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ojemność min.: 1000 G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rędkość obrotową min.: 54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: USB 3,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Format: 2,5 cala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Typ dysku: HDD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Rodzaj dysku: zewnętrzn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Gwarancja : min.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92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ojemność min.: 1000 G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rędkość obrotową min.: 54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: USB 3,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Format: 2,5 cal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Typ dysku: HDD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Rodzaj dysku: zewnętrzn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Gwarancja : min.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92/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A GRAFICZ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Złącze PCI-Express 2.1 x 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Wielkość pamięci min.: 2048 M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Typ pamięci DDR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Szerokość magistrali pamięci 128 b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Procesory strumieniowe 48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Wyjścia D-Sub na karcie min.: 1 sz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Wyjścia DVI na karcie min.: 1 sz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Obsługa wielu monitorów min.: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Wyjście HDTV Gniazdo HDM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Gwarancja : min.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33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Format - 2,5 c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ojemność min.: 500 G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 – USB 3.0 (SuperSpeed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Prędkość obrotowa min: 5400 rp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Pamięć Cache min: 8 M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Technologia przechowywania - HD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Gwarancja : min. 24 miesią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e funkcj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e-touch backu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 pomocą jednego dotknięcia, wszystkie dane mogą być automatycznie zsynchronizowane w kopii zapasowej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4860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K TWARD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ojemność min.: 1 T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rędkość obrotową min.: 5400 obr./min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: USB 3.0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Format: 2,5"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Typ dysku: zewnętrz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Rodzaj dysku: HDD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Gwarancja  min.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65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Format: 2.5 ca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Typ: magnetyczn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Pojemność min.: 1000 GB </w:t>
            </w:r>
          </w:p>
          <w:p>
            <w:pPr>
              <w:pStyle w:val="Normal"/>
              <w:autoSpaceDE w:val="false"/>
              <w:ind w:left="391" w:hanging="39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Wersja interfejsu - USB 3.0 (typu plug-and</w:t>
            </w:r>
          </w:p>
          <w:p>
            <w:pPr>
              <w:pStyle w:val="Normal"/>
              <w:autoSpaceDE w:val="false"/>
              <w:ind w:left="391" w:hanging="39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y bez dodatkowych zasilaczy)</w:t>
            </w:r>
          </w:p>
          <w:p>
            <w:pPr>
              <w:pStyle w:val="Normal"/>
              <w:autoSpaceDE w:val="false"/>
              <w:ind w:left="391" w:hanging="39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Dodatkowa funkcja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tworzenia kopii zapasowej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Gwarancja : min.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70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K TWARDY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Format: 3,5 ca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Typ: magnetycz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Pojemność min.: 1000G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Interfejs: Serial ATA I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Pamięć Cache min.: 64 M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Maks. transfer zewnętrzny min.:600MB/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Niezawodność MTBF min.: 1000000 god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Technologia:</w:t>
            </w:r>
            <w:r>
              <w:rPr>
                <w:rFonts w:cs="Arial" w:ascii="Arial" w:hAnsi="Arial"/>
                <w:sz w:val="18"/>
                <w:szCs w:val="18"/>
              </w:rPr>
              <w:t xml:space="preserve"> N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Prędkość obrotowa min.: 7200 obr./m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Gwarancja : min. 36 miesięc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76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Format szerokości: 2.5 ca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Typ magnetycz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Pojemność min.: 500 G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Interfejs US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Wersja interfejsu USB 3.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Prędkość obrotowa min.: 5400 obr./mi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Maks. transfer zewnętrzny 600 MB/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Gwarancja:  min.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05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IĘĆ do notebooka: HP Compaq 8510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Rodzaj pamięci - SO-DIM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Standard - DDR2-667 (PC2-5300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Pojemność pamięci min.: 2 G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Częstotliwość pracy min.: 667 MH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Opóźnienie - cycle latency –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Gwarancja:  dożywotn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78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ięć SODIMM DDR3 SDRAM min.:8 G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MHZ do laptopa HP ProBook 4740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 : dożywotn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32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ceso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 współpracować z płytą Asus H81M-PL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częstotliwość taktowania conajmniej 3000MHz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4 rdzenie pod gniazdo socket 1150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zintegrowana karta graficzn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z dołączonym wentylatorem (BOX)czyli z zestawem do chłodzen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wsparcie sprzętowe dla wirtualizacj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Gwarancja : min. 36 miesięcy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05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ięć DDR2 min.: 2GB (PC2-5300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:  dożywotn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8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sieciowy posiadający:  4 zatoki pod dyski SATA, dwa porty sieciowe 1Gbit/s oraz procesor 2.13GHz i 1GB RAM. Protokoły sieciowe zapewniające  komunikację ze wszystkimi obecnymi na rynku systemami operacyjnymi. Serwer ma zapewnić pełne bezpieczeństwo dzięki możliwości pracy w trybie RAID 0,1,5,6,10,5+. Dyski powinny być wymieniane podczas pracy bez wyłączania urządzenia - kieszenie HOT-SWAP. Powinna być  możliwa  zmiana trybu i wielkości wolumenu bez utraty danych. Dysk powinien posiadać wydajne szyfrowanie z certyfikatem FIPS-140 kluczem AES256b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żliwości serwera plików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Dysk sieciowy / serwer plików dla Windows, MacOS, Linux (Samb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jście HDMI i aplikacja XBMC dla kina domowego i przeglądania internetu na T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Obsługa protokołu iSCSI pozwala na obsługę bezpośrednią systemów z inicjatorem iSC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Szyfrowanie wolumenów kluczem AES 256b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Kompletne rozwiązanie backupu plików z komputerów w sieci L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Instalacja 4 dysków 3.5" SATA 3 / SATA II, obsługa dysków do 4TB każ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Konfiguracja RAID 0, 1 ,5, 6, 5+ z dyskiem zapasowym z funkcją rozbudowy i zmiany trybu onli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Kopiowanie przez USB jednym przyciskiem z pamięci zewnętrznych i na dyski zewnętr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Backup danych na zewnętrzne dyski i macierze poprzez interfejs US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budowana funkcja zdalnej replikacji do prowadzenia szybkiego backup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 : min. 24 miesią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90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   przeznaczony  specjalnie do systemów sieciowej pamięci masowej NAS, wyposażone  w 1 – 5 kieszeni dysk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y techniczne dysku twardeg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Format szerokości: 3.5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ojemność min.: 2000G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: SATA 6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Pamięć Cache min.: 64M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Gwarancja : min. 36 miesięc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90/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IERZ DYSKO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udowa typu RACK 1U  2 kieszenie na 2 dyski HDD 3,5”, Cztery diody diagnostyczne LED, wymiary: 42,4 mm (wys.) x 434,0 mm (szer.) x 394,3 mm (gł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or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rdzeni </w:t>
              <w:tab/>
              <w:t>min.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wątków </w:t>
              <w:tab/>
              <w:t>min. 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ybkość zegara </w:t>
              <w:tab/>
              <w:t>min. 3.3 GH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ks. częstotliwość turbo min. </w:t>
              <w:tab/>
              <w:t>3.7 GH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che </w:t>
              <w:tab/>
              <w:t>min. 8 M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MI </w:t>
              <w:tab/>
              <w:t>min. 5 GT/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taw instrukcji </w:t>
              <w:tab/>
              <w:t>64-bi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ozszerzony zestaw instrukcji min.</w:t>
              <w:tab/>
              <w:t>AVX, SSE4.1,SSE4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tografia </w:t>
              <w:tab/>
              <w:t>22 n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. TDP </w:t>
              <w:tab/>
              <w:t>69 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mięć min.: 16GB Memory (2x8GB) 1600Mhz Dual Ranked Low Volt UDI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ontroler RAID sprzętowy w trybie RAID 1 (2 HDD SATA), złącze PCIe 2.0 x8, Interface: SATA 3Gb/s / SAS, Data Transfer Rate: 600 MBps, Buffer Size: 512 MB, RAID Level: RAID 0, RAID 1, RAID 5, RAID 6, RAID 10, RAID 50, RAID 6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wa dyski twarde: 1TB, SATA, 3.5-in, 7.2K RPM Hard Drive  (serwerowe przystosowane do pracy ciągłej w trybie RAID 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a zarządzająca do serwer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er do zdalnego zarządzania i monitorowania serwera, obsługujący min IPMI 2.0, Web-based GUI, SNMP, WSMAN, SMASH-CLP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ądzenie optyczne: 16X DVD+/-RW ROM Drive SATA wewnętrz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a sieciowa zintegrowana z płytą główną z dwoma portami 1Gb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dynczy zasilacz (250 W) z okablowaniem (80+ SILV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a graficzna: serwerowa z min.:8 MB pamię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niazdo PCIe x16 G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: min.  3 lata typu „Next Business Day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01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ojemność min.: 1 T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Format: 2,5 ca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Prędkość obrotowa min.: 5400 obr./m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Zasilanie: USB 3.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Gwarancja : min.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90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Typ: wewnętrz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Format: 3,5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: SATA I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Pojemność min.: 1 T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Bufor pamięci min. 64 M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Gwarancja : min.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66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ojemność min.: 1000 G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rędkość obrotową min.: 5400rp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: USB 3.0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Format: 2,5 cal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Typ dysku: zewnętrz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Rodzaj dysku: HDD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Gwarancja  min.: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42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ięć do komputera PC,  2 x min.: 4GB DDR3-1333 Dual Chanel CL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:  dożywotn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72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ojemność min.: 2T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rędkość obrotową min.: 5400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: USB 3.0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Cache min.: 8M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Format: 2.5"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Typ dysku: zewnętrz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Rodzaj dysku: HDD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Gwarancja  min. 24 miesiące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87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grywar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 napędu - Zewnętrz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fejs - USB 3.0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czytywane formaty płyt CD - CD-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czytywane formaty płyt DVD - DVD±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odczytu CD - 24 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odczytu DVD-ROM - 8 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odczytu DVD-RAM - 5 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zapisu CD-R - 24 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zapisu CD-RW - 24 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zapisu DVD-R - 8 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zapisu DVD+R - 8 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zapisu DVD-R (DL) - 6 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zapisu DVD+R (DL) - 6 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prędkość zapisu DVD-RAM - 5 x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yby zapisów - System zapobiegania błędom  zapi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Czas dostępu CD - 150 m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Czas dostępu DVD - 150 m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  min. 24 miesiące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87/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cja dyskiet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ojemność min.: 1,44M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Interfejs: US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Format: 3.5"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Typ napędu: zewnętrzn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Gwarancja  min.: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87/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K TWARDY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Pojemność min.: 500 GB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rędkość obrotową min.: 7200 obr./min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: Serial AT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Cache min.: 16 MB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Format: 3.5 cal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Typ dysku: magnetyczn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Gwarancja:  min. 24 miesięc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38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Format: 2,5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Pojemność min.: 1000 G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terfejs: USB 3,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Technologia przechowywania: HD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Maks. transfer odczytu: 5 GB/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Gwarancja : min. 36 miesięc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31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GRYWARK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Typ: Zewnętrz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Rodzaj: DVD+/-R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Pamięć Cache min.: 1 M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Interfejs: USB 2.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Gwarancja : min. 24 miesią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y opis szczegółow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yp napędu DVD+/-RW sli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zapis DVD+/-R 8 x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zapis DVD+/-RW 8 x 6x DVD-RW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zapis DVD+/-R DL 6 x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zapis DVD+/-RW DL 8 x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zapis CD-R 24 x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zapis CD-RW 24 x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odczyt CD-ROM 24 x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odczyt DVD-ROM 8 x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 czas dostępu dla CD 150 m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 czas dostępu dla DVD 150 m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maty zapisu dla CD CD-RW CD-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rmaty zapisu dla DVD DVD-RW DVD-R DVD+RW DVD+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czytywane formaty CD CD-RW CD-ROM CD-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czytywane formaty DVD DVD-RW DVD-ROM DVD-RAM DVD-R DVD+RW DVD+R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31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ięć min.: 4GB x2 2Rx8 PC3-12800U-11-11-B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:  dożywotn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25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Pojemność min.: 1T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Format: 2,5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Prędkość obrotowa min.: 5400 obr./mi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Zasilanie: USB 3.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Typ dysku: zewnętrz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Gwarancja min. 24 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75/1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y dopuszcza możliwość składania ofert równoważnych. Za równoważne Zamawiający uzna sprzęt, którego parametry techniczne i funkcjonalne oraz standardy jakościowe będą takie same lub lepsze w stosunku do sprzętu opisanego przez Zamawiającego powyżej. Podane nazwy należy traktować jako przykładowe w celu lepszej orientacji Wykonawców, co do jakości zamawianego sprzę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y pod określeniami gwarancja dożywotnia, wieczysta lub lifetime wymaga ciągłego okresu gwarancyjnego, który wygasa po 5 latach od zakończenia produkcji przez producenta danego modelu urządzenia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Data i podpis osoby uprawnionej do reprezentowania Wykonawcy: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8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8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Załącznik nr 2 do SIWZ DZP.381.06.2014.DW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08:00Z</dcterms:created>
  <dc:creator>mackowiak</dc:creator>
  <dc:description/>
  <dc:language>en-US</dc:language>
  <cp:lastModifiedBy>Małgorzata Wróblewska</cp:lastModifiedBy>
  <cp:lastPrinted>2014-01-30T12:49:00Z</cp:lastPrinted>
  <dcterms:modified xsi:type="dcterms:W3CDTF">2014-01-30T11:49:00Z</dcterms:modified>
  <cp:revision>9</cp:revision>
  <dc:subject/>
  <dc:title/>
</cp:coreProperties>
</file>