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eastAsia="en-US"/>
        </w:rPr>
      </w:pPr>
      <w:r>
        <w:rPr>
          <w:rFonts w:cs="Arial" w:ascii="Arial" w:hAnsi="Arial"/>
          <w:b/>
          <w:szCs w:val="24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u w:val="single"/>
          <w:lang w:eastAsia="en-US"/>
        </w:rPr>
        <w:t>Formularz cenowy (wykaz oferowanych</w:t>
      </w:r>
      <w:r>
        <w:rPr>
          <w:rFonts w:cs="Arial" w:ascii="Arial" w:hAnsi="Arial"/>
          <w:b/>
          <w:color w:val="000000"/>
          <w:szCs w:val="24"/>
          <w:u w:val="single"/>
        </w:rPr>
        <w:t xml:space="preserve"> podzespołów/części)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1"/>
        <w:gridCol w:w="765"/>
        <w:gridCol w:w="1866"/>
        <w:gridCol w:w="2512"/>
        <w:gridCol w:w="4947"/>
        <w:gridCol w:w="8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zespołu/częśc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u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Cena jednostkowa nett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artość nett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Producent, nazwa oferowaneg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dzespołu / części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k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566/1</w:t>
            </w:r>
          </w:p>
        </w:tc>
      </w:tr>
      <w:tr>
        <w:trPr>
          <w:trHeight w:val="4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45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DDR 1333 MHZ MIN.:8G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LAPTOPA PROBOOK 656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16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GRAFI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arta grafiki musi  być kompatybilna płytą główną gigabyte ga-965p-ds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4199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92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92/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A GRAFICZ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33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60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65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70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76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05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IĘĆ DO NOTEBOOKA: HP COMPAQ 8510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8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SODIMM DDR3 SDRA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32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ma współpracować z płytą Asus h81m-plus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05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DDR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SIECIOW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0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0/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IERZ DYSK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01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390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66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42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DO KOMPUTER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72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GRYWAR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DYSKIET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87/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K TWARD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38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31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GRYWAR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31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ĘĆ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5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75/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Data i podpis osoby uprawnionej do reprezentowania Wykonawcy: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Załącznik nr 1E do SIWZ DZP.381.06.2014.D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7:00Z</dcterms:created>
  <dc:creator>mackowiak</dc:creator>
  <dc:description/>
  <dc:language>en-US</dc:language>
  <cp:lastModifiedBy>Małgorzata Wróblewska</cp:lastModifiedBy>
  <cp:lastPrinted>2014-01-30T12:48:00Z</cp:lastPrinted>
  <dcterms:modified xsi:type="dcterms:W3CDTF">2014-01-30T11:48:00Z</dcterms:modified>
  <cp:revision>156</cp:revision>
  <dc:subject/>
  <dc:title/>
</cp:coreProperties>
</file>