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0348"/>
        <w:gridCol w:w="992"/>
      </w:tblGrid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rządze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pis musi zawierać np.: </w:t>
            </w:r>
            <w:r>
              <w:rPr>
                <w:b/>
                <w:spacing w:val="20"/>
                <w:sz w:val="24"/>
                <w:szCs w:val="24"/>
              </w:rPr>
              <w:t>nazwę, model (typ), nazwę producenta wraz z parametrami techniczny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</w:tr>
      <w:tr>
        <w:trPr>
          <w:trHeight w:val="5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 i czytelny podpis lub podpis na pieczęci imiennej </w:t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soby upoważnionej do składania oświadczeń </w:t>
      </w:r>
    </w:p>
    <w:p>
      <w:pPr>
        <w:pStyle w:val="Normal"/>
        <w:spacing w:lineRule="auto" w:line="240" w:before="0" w:after="200"/>
        <w:ind w:left="4253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ic415LtEU">
    <w:altName w:val="Arial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Opis techniczny oferowanych urządzeń– załącznik 2A do SIWZ DZP.381.172.2013.DW </w:t>
    </w:r>
    <w:r>
      <w:rPr>
        <w:i/>
        <w:sz w:val="24"/>
        <w:szCs w:val="24"/>
      </w:rPr>
      <w:t>(wzór)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A14">
    <w:name w:val="A14"/>
    <w:qFormat/>
    <w:rPr>
      <w:rFonts w:cs="Geometric415LtEU;Arial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161" w:before="0" w:after="0"/>
    </w:pPr>
    <w:rPr>
      <w:rFonts w:ascii="Geometric415LtEU;Arial" w:hAnsi="Geometric415LtEU;Arial" w:eastAsia="Calibri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161" w:before="0" w:after="0"/>
    </w:pPr>
    <w:rPr>
      <w:rFonts w:ascii="Geometric415LtEU;Arial" w:hAnsi="Geometric415LtEU;Arial" w:eastAsia="Calibri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A08E9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1:00Z</dcterms:created>
  <dc:creator>Roman Kopiec</dc:creator>
  <dc:description/>
  <dc:language>en-US</dc:language>
  <cp:lastModifiedBy>Justyna Rutkowska-Zawada</cp:lastModifiedBy>
  <cp:lastPrinted>2013-07-02T11:20:00Z</cp:lastPrinted>
  <dcterms:modified xsi:type="dcterms:W3CDTF">2014-01-14T11:21:00Z</dcterms:modified>
  <cp:revision>2</cp:revision>
  <dc:subject/>
  <dc:title/>
</cp:coreProperties>
</file>