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18"/>
          <w:szCs w:val="18"/>
        </w:rPr>
        <w:t>Część B – czasopisma polskie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040"/>
        <w:gridCol w:w="5245"/>
        <w:gridCol w:w="1701"/>
        <w:gridCol w:w="992"/>
        <w:gridCol w:w="1489"/>
        <w:gridCol w:w="127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tu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w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S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brutt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 w PL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 w PLN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a Universitatis Lodziensis. Folia Litteraria Polon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ódź : wydawnictwo U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5-9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quit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wnictwo Uniwersytetu Gdań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-7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les s. Politolog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CS : Lub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8-9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hropological Revie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: Lar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8-6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vum Iuridicum Cracoviens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ład Narodowy Imienia Ossolińskich Wydawnictwo Polskiej Akademii Na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Archiwum Kryminolog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wersytet w Białymstoku. Wydział Praw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6-6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wum Narodowej Demokracj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Wyd. Myśl Pol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8393514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bus et Historia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: IR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1-9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um Question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: Wyd. Naukowe U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9-202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 of Media: Press. Wyd. Specj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: Pr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9-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ostockie Studia Prawnicz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id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9-7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letyn Arbitrażo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ąd Arbitrażowy przy KI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-7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P/DV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ocław : Vogel Burda Communic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-817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szyński Almanach Pedagogicz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owice : Wydawnictwo Uniwersytetu Ślą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8-6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lloquia Commu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Wyd. A. Marszał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9-6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oquia Littera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arszawa : Wydawnictwo UKS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-3455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tive Law Revie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6-9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asypism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owice : Księgarnia W. Sł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9-2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ytanie Literatur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ź : Wydawnictwo U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9-7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 Międzykulturo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uń : Wydawnictwo Adam Marszał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9-4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ocj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awa : Reda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2-1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criminolog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t Problematyki Przestępczości., Uniwersytet Łódzk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0-3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yka Siles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owice : Regionalny Ośrodek Kul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4-9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ozofuj ! Czasopismo popularyzując filozofię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lin : Academic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2-2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um Pedagogicz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szawa : Uniwersytet Kardynała St. Wyszyń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3-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es et Approximat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: Wyd. U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8-6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zeta Ustrońsk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roń : Reda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31-9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tes &amp; Natione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ższa Szkoła Administracji w Bielsku-Biał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1-9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Geofizyka : biuletyn informacyj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iębiorstwo badań Geofiz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3-9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logia Sudet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. Instytut Nauk Geologicznych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wersytet Wrocławski. Instytut Nauk Geolog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2-100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bernaculum et Administrat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ademia im. Jana Długosza (Częstochow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-2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Profession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ocław : Presc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-9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, Komunikacja, Informa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: So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-9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 Matrimonial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w. Akademii Teologii Katolicki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9-3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lendarz Cieszyńsk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eszyn : Macierz Ziemi Cieszyński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-2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arz Ewangelick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elsko-Biała : Wydaw. „Augustyna”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9-3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arz Skoczowsk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czów : Muzeum Śląska Cieszyń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arz Ustrońsk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roń : Galeria Sztuki Współczesnej „Na Gojach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-848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ksty Pedagogicz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sko Biała : Katedra Pedagogiki A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-6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ściół i Praw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kcja Wydawnictw K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8-7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ściół w Polsc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lin : K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-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a (GUS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G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-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a Fizycz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AW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0137-7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gua Posnaniensi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: Poznańskie Towarzystwo Przyjaciół Na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9-4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istica Copernica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rPr/>
            </w:pPr>
            <w:r>
              <w:rPr/>
              <w:t>Toruń : Instytut Języka Polskiego UM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0-1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Va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rPr/>
            </w:pPr>
            <w:r>
              <w:rPr/>
              <w:t>Kraków</w:t>
            </w:r>
            <w:r>
              <w:rPr>
                <w:rFonts w:cs="Arial" w:ascii="Arial" w:hAnsi="Arial"/>
                <w:bCs/>
              </w:rPr>
              <w:t xml:space="preserve"> : Półrocznik Wydziału Polonistyki UJ</w:t>
            </w:r>
          </w:p>
          <w:p>
            <w:pPr>
              <w:pStyle w:val="Normal"/>
              <w:spacing w:before="0" w:after="45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Księgarnia Akad. Kraków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/>
            </w:pPr>
            <w:r>
              <w:rPr>
                <w:rFonts w:cs="Arial" w:ascii="Arial" w:hAnsi="Arial"/>
              </w:rPr>
              <w:t>18962122_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teraria Copernica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uń : Wyd. Nauk.UM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-83-231-2186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gopedia Silesia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owice : Wydawnictwo Uniwersytetu Ślą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8-6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 Studia Etnograficz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ź : Polskie Towarzystwo Ludoznaw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76-0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yka Poglądo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lce : U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4-0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i Medioznawstw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ole : Scripto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2-6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i Społeczeństw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sko-Biała : Akademia Techniczno-Humanist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-5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a w Liczb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ówny Urząd Statysty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-6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ędzynarodowe Prawo Humanitar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wnictwo Akademickie Marynarki Wojen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1-5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s : prace z historii sztuk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: Universi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-9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Educational Revie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uń : Wyd. A. Marszał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-6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a Curren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Currenda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8-0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iny Psychologicz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Polskie Towarzystwo Psycholog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7-7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eka. Wychowanie. Terap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KKWRTP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-0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nie Edukacyjne PA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: P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1-6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olskie Studia Administracyjno-Prawne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wnictwo U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1-8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dgogia Christia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uń : Wydawnictwo UM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5-6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mięć i Sprawiedliwoś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szawa : IP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7-7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tnik Cieszyńsk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szyn : Polskie Towarzystwo Histo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7-558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tnik Polskiego Towarzystwa Tatrzański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skie Towarzystwo Tatrzań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1230-2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tnik Ustrońsk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roń : Galeria Sztuki Współczesnej „Na Gnojach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3-6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ństwo Praw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ższa Szkoła Zarządzania i Prawa im. Heleny Chodkowski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-4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ez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łystok : Uniwersytet w Białymstoku, Wydz. Pedagogiki i Psycholo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3-7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 World/DV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ID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-3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mo Folkow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blin : ACK UMCS Chatka Żab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49-7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lish Review of International and European La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ydział Prawa i Administracji Uniwersytetu Kardynała Stefana Wyszyński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Wóycickiego 1/3, bud. 17,  01-938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sh Sociological Revie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Polish Sociological Associ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-1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lish Yearbook of Environmental La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wnictwo Naukowe Uniwersytetu Mikołaja Koper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4-8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>Polish Yearbook of International La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ska Akademia Nauk. Komitet Nauk Prawn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54-498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lish Yearbook of Law &amp; Economic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e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Wyd. Pl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3-6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ska Bibliografia Bibliologicz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B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0-6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ska Nor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P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-236-2676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ski Przegląd Stosunków Międzynarodow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wnictwo Adam Marszał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-1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ski Rocznik Praw Człowieka i Prawa Humanitar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wnictwo Uniwersytetu Warmińsko-Mazur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2-1786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skie Studia Polonist. S.Językoz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Poznań : Wydaw. W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-8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Filologicz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Wyd. U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8-0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Komisji Środkowoeuropejskie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: Seces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-0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ujący w Gospodarce Narodowe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G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-7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wo Budżetowe Państwa i Samorząd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wnictwo Naukowe Uniwersytetu Mikołaja Koper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-9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wo i Administra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ższa Szkoła Bizne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wo i Polityk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elska Fundacja Przedsiębiorcz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0-5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wo Morsk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ska Akademia Nauk. Oddział (Gdańsk). Komisja Prawa Mor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0860-7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wo w Działani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Instytut Wymiaru Sprawiedli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4-1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y Edukacji, Rehabilitacji i Socjalizacji Osób Niepełnosprawn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owice : Uniwersytet Śląski, PER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1-9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blemy Społeczne. Vademecum Kadr Socjaln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ęstochowa : Centrum A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0-6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gląd Archiwalny IP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IP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-1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zegląd Nauk Historyczn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Łódź : Uniwersytet Łódz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44-857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gląd Prawa i Administracj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wersytet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7-1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gląd Prawa Ochrony Środowisk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dra Prawa Ochrony Środ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gląd Prawa Wyznaniow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skie Towarzystwo Prawa Wyznani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0-3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gląd Prawno-Ekonomiczny KU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ział Zamiejscowy Nauk o Społeczeństwie w Stalowej W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8-2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gląd Strategicz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: Wyd. WNPiD U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4-6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iN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Pti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-5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 o Sytuacji Społ.-Gosp. Woj. Śląski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owice : G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4-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 in Languag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ódź : Wydaw. U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1-7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cjalizacja Polsk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og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81-3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iew of Comparative La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Wydział Prawa, Prawa Kanonicznego i Administracji KUL</w:t>
              <w:br/>
              <w:t>Al. Racławickie 14, 20-950  Lub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0860-8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walida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Wydawnictwo Kompend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9-3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ik Antropologii Histori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; Wyd. P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4-1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ik Bezpieczeństwa Wewnętrznego i Administracj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ższa Szkoła Poli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2-2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ik Biblioteki Nauk. PAU i PAN w Krakow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: P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2-2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ik Mitoznawcz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: Wyd. U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-233-2162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ik PA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: P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-7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ik Pedagogicz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ocław : ZN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-7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cznik Polskiej Polityki Zagraniczne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Polski Instytut Spraw Międzynarod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30-4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ik Polsko-Niemieck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ISP 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-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ik Slawistycz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; Komitet Język. I Słowian. 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0-3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ik Statystyczny Przemysł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; Zakład Wyd. Statys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-8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cznik Strategicz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Wydaw. Naukowe Scho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czniki Administracji i Pra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Wydaw. WSZ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644-9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iki Filozoficz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lin : Towarzystwo Naukowe K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5-7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iki Humanistyczne, z.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lin : Tow. Nauk. K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5-7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czniki Nauk Prawnych KU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TN K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507-7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iki Nauk Społecznych. Pedagogika – z.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lin : Tow. Nauk. K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7-4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iki Socjologii Rodzi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: Uniwersytet im. Adama Mickiewi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7-2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rawy Komisji Językowe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ódź : ŁT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6-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nek Książki w Polsc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Biblioteka Analiz Literacki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szowskie Studia Prawnicz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ntander Art. &amp; Culture Law Revie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Wydawnictwo Uniwersytetu Kazimierza Wiel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391-7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z/Forum/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ańsk ; Fundacja Terytoria Książ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-5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ipta Judaica Cracoviens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: Wyd. U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3-5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us Historiae. Studia Interpersonal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dgoszcz : Oficyna Wydawnicza EPI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2-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lesia Nova Vierteljahresschrift für Kultur und Geschich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ia Occidentali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5" w:before="100" w:after="100"/>
              <w:ind w:right="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: U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0081-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16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cka Poradnia Praw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id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ckie Prace Prawnicze, Administratywistyczne i Ekonomicz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w. Uniw. Wrocław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3-5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Edukacyj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5" w:before="100" w:after="100"/>
              <w:ind w:right="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ń : Wydawnictwo Naukowe U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1233-6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a Historycz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: PW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5-1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a Iuridica Agra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id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2-0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a Iuridica Lubliniens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w. UM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1-6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a Lubusk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wnictwo Państwowej Wyższej Szkoły Zawod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3-8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a nad Autorytaryzmem i Totalitaryzme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ocław : Wydawnictwo Uniwersytetu Wrocław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-7249 0137-1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Pedagogicz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5" w:before="100" w:after="100"/>
              <w:ind w:right="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KNP 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0081-6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a Pragmalingwistycz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Elip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0-5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a Prawa Publi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wnictwo Naukowe U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-3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a Prawnicze: rozprawy i materiał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owskie Towarzystwo Eduka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9-8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a Prawnoustrojow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w. UW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-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a Quaterna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ttee for Quaternary Research and Institute of Geological Sciences, Polish Academy of Scienc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-5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a Socialia Cracoviens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: UP JP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0-6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a z Filozofii Polskie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Warszawa: Polskie Towarzystwo Filozof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7-8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a z Prawa Wyznaniow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wnictwo Diecezj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1-8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tudia z Zakresu Nauk Prawnoustrojow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ydział Administracji i Stosunków Międzynarodowych Kujawsko-Pomorskiej Szkoły Wyższej w Bydgosz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-4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a z Zakresu Prawa Pracy i Polityki Społeczne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wersytet Jagielloński. Podyplomowe Studium Prawa Prac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4-4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iu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lin : K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7-4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ląska Republika Uczon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ocław : AT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3-2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logia Politycz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cja Świętego Mikoła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wanie Życia w…R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; G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-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eci Sekt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Fundacja I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3-2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Pracy w…R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G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-6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PT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7-6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ocławskie Studia Sądow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ąd Apelacyjny : Wydział Prawa, Administracji i Ekonomii Uniwersytetu Wrocław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4-0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chodnioznawstw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ocław : Arbore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2-7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lnota Polsk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: Stowarzyszenie „Wspólnota Polsk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9-8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earbook of Polish European Studi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entre for Europe, University of Wars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28-1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bawy i Zabawk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elce : Muzeum Zabawek i Zab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8-2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anie Śląsk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owice : Instytut Badań Regionalnych B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4-183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szyty Naukowe UJ Prace Własności Intelektualnej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: Oficyna a Wolters Kluwer business ; UJ, 2008-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7-236X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zyty Naukowe Uniwersytetu Rzeszowskiego. Seria Prawnicza. Praw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w. Uniw. Rzeszow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-3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zyty Naukowe Wyższej Szkoły Finansów I Prawa w Bielsku-Białe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wnictwo Wyższej Szkoły Finansów i Pr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4-1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a Humanistyki Europejskie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ów : Wyd. U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2-7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*Wartość brutto (w PLN) = Ilość x cena jednostkowa brutto (w PLN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artość obliczoną w poz. "RAZEM" należy przenieść do ust. 1 formularza ofertowego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 w:before="0" w:after="60"/>
        <w:ind w:left="4253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 w:before="0" w:after="60"/>
        <w:ind w:left="4253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 w:before="0" w:after="60"/>
        <w:ind w:left="4253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 w:before="0" w:after="60"/>
        <w:ind w:left="4253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 w:before="0" w:after="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 w:before="0" w:after="60"/>
        <w:ind w:left="4253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................................................................................</w:t>
      </w:r>
    </w:p>
    <w:p>
      <w:pPr>
        <w:pStyle w:val="Normal"/>
        <w:spacing w:lineRule="auto" w:line="276" w:before="0" w:after="60"/>
        <w:ind w:left="4253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data i czytelny podpis lub podpis na pieczęci imiennej osoby upoważnionej </w:t>
      </w:r>
    </w:p>
    <w:p>
      <w:pPr>
        <w:pStyle w:val="Normal"/>
        <w:spacing w:lineRule="auto" w:line="276" w:before="0" w:after="60"/>
        <w:ind w:left="4253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o składania oświadczeń w imieniu Wykonawcy</w:t>
      </w:r>
    </w:p>
    <w:p>
      <w:pPr>
        <w:pStyle w:val="Normal"/>
        <w:spacing w:before="120" w:after="12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84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15" w:leader="none"/>
        <w:tab w:val="right" w:pos="9638" w:leader="none"/>
      </w:tabs>
      <w:jc w:val="right"/>
      <w:rPr>
        <w:rFonts w:ascii="Calibri" w:hAnsi="Calibri" w:cs="Arial"/>
        <w:b/>
        <w:b/>
        <w:sz w:val="18"/>
        <w:szCs w:val="18"/>
      </w:rPr>
    </w:pPr>
    <w:r>
      <w:rPr>
        <w:rFonts w:cs="Calibri" w:ascii="Calibri" w:hAnsi="Calibri"/>
        <w:b/>
        <w:i/>
      </w:rPr>
      <w:t>Załącznik nr 2B do SIWZ nr DZP.381.118.2016.DW</w:t>
    </w:r>
  </w:p>
  <w:p>
    <w:pPr>
      <w:pStyle w:val="Header"/>
      <w:rPr>
        <w:rFonts w:ascii="Calibri" w:hAnsi="Calibri" w:cs="Arial"/>
        <w:b/>
        <w:b/>
        <w:sz w:val="18"/>
        <w:szCs w:val="18"/>
      </w:rPr>
    </w:pPr>
    <w:r>
      <w:rPr>
        <w:rFonts w:cs="Arial" w:ascii="Calibri" w:hAnsi="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5E0377"/>
      <w:u w:val="non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F1F460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39:00Z</dcterms:created>
  <dc:creator>bgczasop</dc:creator>
  <dc:description/>
  <cp:keywords/>
  <dc:language>en-US</dc:language>
  <cp:lastModifiedBy>Artur Baran</cp:lastModifiedBy>
  <cp:lastPrinted>2015-10-14T13:35:00Z</cp:lastPrinted>
  <dcterms:modified xsi:type="dcterms:W3CDTF">2016-11-02T07:14:00Z</dcterms:modified>
  <cp:revision>11</cp:revision>
  <dc:subject/>
  <dc:title>Biblioteka Główna – Wykaz czasopism polskich prenumerowanych poza Ruch-em</dc:title>
</cp:coreProperties>
</file>