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75" w:leader="none"/>
          <w:tab w:val="right" w:pos="1046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>Załącznik nr 1D (wzór) do SIWZ DZP.381.43.2016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Dostawa sprzętu filmowego dla Wydziału Radia i Telewizji 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im. Krzysztofa Kieślowskiego Uniwersytetu Śląskiego w Katowica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43.2016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33E740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6-04-27T11:13:00Z</cp:lastPrinted>
  <dcterms:modified xsi:type="dcterms:W3CDTF">2016-04-27T09:13:00Z</dcterms:modified>
  <cp:revision>58</cp:revision>
  <dc:subject/>
  <dc:title>GLIWICE,</dc:title>
</cp:coreProperties>
</file>