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040"/>
        <w:gridCol w:w="5245"/>
        <w:gridCol w:w="1488"/>
        <w:gridCol w:w="1560"/>
        <w:gridCol w:w="779"/>
        <w:gridCol w:w="13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wc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w PLN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brutto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w PLN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hropological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Lar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-67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bus et Historia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IRS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1-9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łostockie Studia Prawnicz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łystok. Temida 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89-7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uletyn Arbitrażo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. Sąd Arbitrażowy przy KI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6-7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letyn Informacyjny. Geofizy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Badań Geofizyczn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9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sty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Instytut Filologii Słowiańskiej U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Bulletin of Geography. Physical geography seri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Toruń : UM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80-7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Geography. Socio-economics seri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Toruń : UM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2-4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/DV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Vogel Burda Communica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817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ński Almanach Pedagog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Wydawnictwo Uniwersytetu Śląski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-6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loquia Commu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. A. Marszał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-68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quia Litter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arszawa : Wydawnictwo UKS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-345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ypism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owice : Księgarnia W. Słow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9-28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tanie Literatu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ź : Wydawnictwo U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9-7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Międzykultur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awnictwo Adam Marszał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-4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: Redakcj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-1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/R/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: Ślą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-6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: Fundacja Exi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7-0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ka Sile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Regionalny Ośrodek Kultur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9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ozofuj ! Czasopismo popularyzując filozofi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lin : Academic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2-2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um Pedag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 : Uniwersytet Kardynała St. Wyszyński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3-6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Kuri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Warszawa : Agencja Reklamowo-Wydawnicza „Foto Kurier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7-6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zeta Ustroń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ń : Redakcj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1-9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Gór</w:t>
            </w:r>
            <w:r>
              <w:rPr>
                <w:rFonts w:cs="Arial" w:ascii="Arial" w:hAnsi="Arial"/>
                <w:lang w:val="en-US"/>
              </w:rPr>
              <w:t>nictwo I Geolog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. Politechniki Śląskiej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-3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Professi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ocław : PRES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-9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us Novu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. Oficyna Wydawnicza Wyższej Szkoły Handlu i Prawa im. R. Łazarski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-5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 Matrimonial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. Wydaw. Akademii Teologii Katolicki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9-3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it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. SSO "I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-8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endarz Cieszy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szyn : Macierz Ziemi Cieszyński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-2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Kalendarz Ewangelic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elsko-Biała : Wydaw. „Augustyna”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-3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arz Skoczow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czów : Muzeum Śląska Cieszyński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arz Ustro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ń : Galeria Sztuki Współczesnej „Na Gojach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-848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ksty Pedag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 Biała : Katedra Pedagogiki A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6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AW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7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ua Posnanien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 : Poznańskie Towarzystwo Przyjaciół Nau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9-4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V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Kraków</w:t>
            </w:r>
            <w:r>
              <w:rPr>
                <w:rFonts w:cs="Arial" w:ascii="Arial" w:hAnsi="Arial"/>
                <w:bCs/>
              </w:rPr>
              <w:t xml:space="preserve"> : Półrocznik Wydziału Polonistyki UJ</w:t>
            </w:r>
          </w:p>
          <w:p>
            <w:pPr>
              <w:pStyle w:val="Normal"/>
              <w:spacing w:before="0" w:after="4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sięgarnia Akad. Kraków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rFonts w:cs="Arial" w:ascii="Arial" w:hAnsi="Arial"/>
              </w:rPr>
              <w:t>18962122_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istica Copernic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Toruń : Instytut Języka Polskiego UM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1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eraria Copernic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. Nauk.UM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83-231-2186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opedia Silesi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owice : Wydawnictwo Uniwersytetu Śląski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8-6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 Studia Etnograf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ź : Polskie Towarzystwo Ludoznawcz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6-0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i Medioznawst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e : Wydawnictwo Naukowe Scriptori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6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i Społeczeńst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-Biała : Akademia Techniczno-Humanistyczn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-5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Warszawa : Wyd. UW i IBL P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-4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ducational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. A. Marszał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-6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iny Psychol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olskie Towarzystwo Psychologicz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7-7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a. Wychowanie. Tera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KKWRTP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0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Opolskie Studia Administracyjno-Prawne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e. Wydaw. U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1-8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dgogia Christi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awnictwo UM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-6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ięć i Sprawiedliwo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 : IP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-7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tnik Cieszy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n : Polskie Towarzystwo Historycz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558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tnik Ustro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ń : Galeria Sztuki Współczesnej „Na Gnojach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-6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iętnik Słowia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ów : Wydaw. Studium Słowiańskiego U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8-866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ez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łystok : Uniwersytet w Białymstoku, Wydz. Pedagogiki i Psycholog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3-7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World/DV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ID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-3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Folk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Lublin : ACK UMCS Chatka Żabk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9-7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IDEA-AHEAD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-7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sh Sociological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olish Sociological Associa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-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e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. Plu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6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No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K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236-2676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skie Studia Polonistyczne. Seria Językoznawc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Wydawnictwo „Poznańskie Studia Polonistyczne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-8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znańskie Studia Slawisty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Instytut Filologii Słowiańskiej U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084-3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ace z Prawa Własności Intelektualnej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Kraków. O</w:t>
            </w:r>
            <w:r>
              <w:rPr>
                <w:rFonts w:cs="Arial" w:ascii="Arial" w:hAnsi="Arial"/>
                <w:color w:val="000000"/>
                <w:lang w:val="en-US"/>
              </w:rPr>
              <w:t>ficyna  Wolters Kluwer business, U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37-236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ility and Mathematical Statistic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Uniwersytet Wrocławsk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-4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y Edukacji, Rehabilitacji i Socjalizacji Osób Niepełnospraw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Uniwersytet Śląski, PERS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-9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blemy Społeczne. Vademecum Kadr Socjal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stochowa : Centrum AV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0-6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 Archiwalny IP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owice : Wolne Słow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9-1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zegląd Nauk Historycz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ódź : Uniwersytet Łódzk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4-857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 Prawa Konstytucyjneg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uń. Wydawnictwo Adam Marszał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2-1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 Prawa Ochrony Środowisk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uń. Katedra Prawa Ochrony Środowisk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-9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 Prawno-Ekonomiczny</w:t>
            </w:r>
          </w:p>
          <w:p>
            <w:pPr>
              <w:pStyle w:val="Normal"/>
              <w:ind w:first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lowa Wola. Wydział Zamiejscowy Nauk o Społeczeństwie w Stalowej Wol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8-2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ychologia Jakości Ży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 : Szkoła Wyższa Psychologii Społeczn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4-1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i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 : PTi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0-5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ports on Mathematical </w:t>
            </w:r>
            <w:r>
              <w:rPr>
                <w:rFonts w:cs="Arial" w:ascii="Arial" w:hAnsi="Arial"/>
                <w:lang w:val="en-US"/>
              </w:rPr>
              <w:t>Physic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Warszawa: Pergamon Pres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34-4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arch in Languag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ź : Wydaw. U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1-7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cjalizacja Pol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i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-3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alida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awnictwo Kompendi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-3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Mitoznawcz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Wyd. U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233-2162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Pedagog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KNP PAN, WSE U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9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Filozof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Towarzystwo Naukowe KU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-76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Humanistyczne, z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Tow. Nauk. KU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-7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Nauk Społecznych. Pedagogika – z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Tow. Nauk. KU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4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Socjologii Rodzi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Uniwersytet im. Adama Mickiewicz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7-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ina i Praw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. Instytut Badań DN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5-5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z For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/>
            </w:pPr>
            <w:r>
              <w:rPr>
                <w:rFonts w:cs="Arial" w:ascii="Arial" w:hAnsi="Arial"/>
              </w:rPr>
              <w:t>Gdańsk : Fundacja Terytoria Książk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78-83- 7453-099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sus Historiae. Studia Interpersonal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dgoszcz : Oficyna Wydawnicza EPIGR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2-0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esia No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rocław : </w:t>
            </w:r>
            <w:r>
              <w:rPr>
                <w:rFonts w:cs="Arial" w:ascii="Arial" w:hAnsi="Arial"/>
              </w:rPr>
              <w:t>Neisse Verla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1614-7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Occidental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U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0081-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Edukacyj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Wydawnictwo Naukowe U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233-6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History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PW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0025-1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Pedag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KNP P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0081-6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ia Prawnicze: rozprawy i materiały</w:t>
            </w:r>
          </w:p>
          <w:p>
            <w:pPr>
              <w:pStyle w:val="Normal"/>
              <w:ind w:first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ów. Krakowskie Towarzystwo Edukacyj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9-8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ia Prawnoustrojow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sztyn. Wydaw. UW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4-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Socialia Cracovi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UP JP 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6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z Filozofii Polski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Warszawa: Polskie Towarzystwo Filozoficz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-8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KU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45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t Nieruchomo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 : Wyd. UW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-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eci Sek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Fundacja I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2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TT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6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lnota Pol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Stowarzyszenie „Wspólnota Polska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-8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awy i Zabaw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lce : Muzeum Zabawek i Zaba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8-2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anie Śląsk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Instytut Badań Regionalnych B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-183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Wartość brutto (w PLN) = Ilość x cena jednostkowa brutto (w PLN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artość obliczoną w poz. "RAZEM" należy przenieść do ust. 1 formularza ofertowego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..........</w:t>
      </w:r>
    </w:p>
    <w:p>
      <w:pPr>
        <w:pStyle w:val="Normal"/>
        <w:spacing w:lineRule="auto" w:line="276" w:before="0" w:after="60"/>
        <w:ind w:left="4253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i czytelny podpis lub podpis na pieczęci imiennej osoby upoważnionej </w:t>
      </w:r>
    </w:p>
    <w:p>
      <w:pPr>
        <w:pStyle w:val="Normal"/>
        <w:spacing w:lineRule="auto" w:line="276" w:before="0" w:after="60"/>
        <w:ind w:left="4253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kładania oświadczeń w imieniu Wykonawcy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84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15" w:leader="none"/>
        <w:tab w:val="right" w:pos="9638" w:leader="none"/>
      </w:tabs>
      <w:spacing w:lineRule="auto" w:line="276" w:before="0" w:after="200"/>
      <w:jc w:val="right"/>
      <w:rPr>
        <w:rFonts w:ascii="Calibri" w:hAnsi="Calibri" w:eastAsia="Calibri" w:cs="Arial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i/>
        <w:sz w:val="22"/>
        <w:szCs w:val="22"/>
        <w:lang w:eastAsia="en-US"/>
      </w:rPr>
      <w:t>Załącznik nr 2A do SIWZ nr DZP.381.163.2015.DW</w:t>
    </w:r>
  </w:p>
  <w:p>
    <w:pPr>
      <w:pStyle w:val="Header"/>
      <w:rPr>
        <w:rFonts w:ascii="Calibri" w:hAnsi="Calibri" w:eastAsia="Calibri" w:cs="Arial"/>
        <w:b/>
        <w:b/>
        <w:sz w:val="18"/>
        <w:szCs w:val="18"/>
        <w:lang w:eastAsia="en-US"/>
      </w:rPr>
    </w:pPr>
    <w:r>
      <w:rPr>
        <w:rFonts w:eastAsia="Calibri" w:cs="Arial" w:ascii="Calibri" w:hAnsi="Calibri"/>
        <w:b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5E0377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3.0.118.56:80/cgi-bin/gw_48_1_12/chameleon?sessionid=2009091409173521188&amp;skin=librarian&amp;lng=pl&amp;inst=consortium&amp;search=SCAN&amp;function=INITREQ&amp;SourceScreen=CARDSCR&amp;scant1=opolskie studia &amp;scanu1=4&amp;elementcount=1&amp;t1=Opolskie Studia Administracyjno-Prawne %2F Uniwersytet Opolski.&amp;u1=4&amp;pos=1&amp;rootsearch=SCAN&amp;beginsrch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7F4C5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1:00Z</dcterms:created>
  <dc:creator>bgczasop</dc:creator>
  <dc:description/>
  <cp:keywords/>
  <dc:language>en-US</dc:language>
  <cp:lastModifiedBy>Artur Baran</cp:lastModifiedBy>
  <cp:lastPrinted>2015-11-25T10:12:00Z</cp:lastPrinted>
  <dcterms:modified xsi:type="dcterms:W3CDTF">2015-11-25T09:12:00Z</dcterms:modified>
  <cp:revision>6</cp:revision>
  <dc:subject/>
  <dc:title>Biblioteka Główna – Wykaz czasopism polskich prenumerowanych poza Ruch-em</dc:title>
</cp:coreProperties>
</file>