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45" w:leader="none"/>
          <w:tab w:val="right" w:pos="1046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>Załącznik nr 1D (wzór) do SIWZ DZP.381.163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PRENUMERATA CZASOPISM POLSKICH 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w okresie od 01.01.2016 r. do 31.12.2017 r.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63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9F3D0F6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Artur Baran</cp:lastModifiedBy>
  <cp:lastPrinted>2015-11-25T10:11:00Z</cp:lastPrinted>
  <dcterms:modified xsi:type="dcterms:W3CDTF">2015-11-25T09:11:00Z</dcterms:modified>
  <cp:revision>57</cp:revision>
  <dc:subject/>
  <dc:title>GLIWICE,</dc:title>
</cp:coreProperties>
</file>