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09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suppressAutoHyphens w:val="false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Sukcesywne dostawy mebli gabinetowo – biurowych wraz z montaż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09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92BE0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10-22T10:18:00Z</cp:lastPrinted>
  <dcterms:modified xsi:type="dcterms:W3CDTF">2014-12-15T10:26:00Z</dcterms:modified>
  <cp:revision>40</cp:revision>
  <dc:subject/>
  <dc:title>GLIWICE,</dc:title>
</cp:coreProperties>
</file>