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28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28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6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mebli laboratoryjnych wraz z montażem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3C95E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rtur Baran</cp:lastModifiedBy>
  <cp:lastPrinted>2014-04-30T08:36:00Z</cp:lastPrinted>
  <dcterms:modified xsi:type="dcterms:W3CDTF">2014-04-30T06:36:00Z</dcterms:modified>
  <cp:revision>24</cp:revision>
  <dc:subject/>
  <dc:title>załącznik 1</dc:title>
</cp:coreProperties>
</file>