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014.2018.DW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posażenie studia filmowo - telewizyjnego wraz z montaż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14.2018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będę brał udział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 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techniczna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godnie z art. 22a ust. 4 ustawy Prawo zamówień publicznych (t.j. Dz. U. z 2017 r. poz. 1579 z późn. zm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usługi, do realizacji których te zdolności są wymag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Artur Baran</cp:lastModifiedBy>
  <cp:lastPrinted>2017-01-27T08:18:00Z</cp:lastPrinted>
  <dcterms:modified xsi:type="dcterms:W3CDTF">2018-02-26T13:24:00Z</dcterms:modified>
  <cp:revision>70</cp:revision>
  <dc:subject/>
  <dc:title>GLIWICE,</dc:title>
</cp:coreProperties>
</file>