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1D (wzór) do ogłoszenia DZP.381.046.2017.UGS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559"/>
        <w:gridCol w:w="2268"/>
        <w:gridCol w:w="2693"/>
        <w:gridCol w:w="4961"/>
        <w:gridCol w:w="1701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e wykształceni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(należy wskazać tytuł w odniesieniu do wymagań Zamawiająceg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 ust. 5 pkt 1) ogłoszenia o zamówi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wskazać:</w:t>
            </w:r>
          </w:p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ealizowane szkolenia/warsztaty itp.  wraz   z podaniem ich tematyki w odniesieniu do wymagań Zamawiającego oraz datę ich wykon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ust. 5 ogłoszenia o zamówieniu – w odniesieniu do warunków udziału w postęp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a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ust. 7 pkt. 2 lit. b) ogłoszenia o zamówieniu w ramach kryteriów oceny ofert – „doświadczenie D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raz  dodatkowo można  wskazać: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świadczenie  w pracy w laboratorium badawczym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kredytowanym przez PCA (Polskie Centrum Akredytacji) lub inną równoważną jednostkę akredytującą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 podaniem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zwy laboratorium, liczby lat pracy w laboratoriu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ust. 7 pkt. 2 lit. c) ogłoszenia o zamówieniu w ramach kryteriów oceny ofert – „doświadczenie  w pracy w laboratorium badawczym L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820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971042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0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64.5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Arial" w:ascii="Calibri" w:hAnsi="Calibri"/>
        <w:sz w:val="16"/>
        <w:szCs w:val="16"/>
        <w:lang w:eastAsia="en-US"/>
      </w:rPr>
      <w:t>Uniwersytet Śląski w Katowicach, ul. Bankowa 12,  40-007  Katowice,  http://www.us.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podać, doświadczenie – zgodnie z wymaganiami określonymi w ust. 5  pkt 1  ogłoszenia o zamówieniu i kryteriami oceny ofert  określonymi w ust. 7  ogłoszenia, tj. „doświadczenie D”, „doświadczenia w pracy w laboratorium badawczym L”. Informacje z rubryki doświadczenie zawodowe i doświadczenie w pracy w laboratorium badawczym będą brane pod uwagę przy przyznawaniu punktów w ramach kryteriów oceny ofert;</w:t>
      </w:r>
    </w:p>
  </w:footnote>
  <w:footnote w:id="3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C do ogłos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5165" cy="780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 xml:space="preserve">Projekt „NEW. Zwiększenie konkurencyjności studentów Wydziału Biologii i Ochrony Środowiska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06965</wp:posOffset>
              </wp:positionH>
              <wp:positionV relativeFrom="page">
                <wp:posOffset>1238885</wp:posOffset>
              </wp:positionV>
              <wp:extent cx="50927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243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9.15pt;mso-wrap-distance-left:9.05pt;mso-wrap-distance-right:9.05pt;mso-wrap-distance-top:0pt;mso-wrap-distance-bottom:0pt;margin-top:97.55pt;mso-position-vertical-relative:page;margin-left:787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Uniwersytetu Śląskiego na rynku pracy przez rozwój ich kompetencji zawodowych.”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971042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0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64.5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dc:language>en-US</dc:language>
  <cp:lastModifiedBy>Małgorzata Wróblewska</cp:lastModifiedBy>
  <cp:lastPrinted>2017-05-31T11:03:00Z</cp:lastPrinted>
  <dcterms:modified xsi:type="dcterms:W3CDTF">2017-05-31T09:04:00Z</dcterms:modified>
  <cp:revision>45</cp:revision>
  <dc:subject/>
  <dc:title/>
</cp:coreProperties>
</file>