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83615</wp:posOffset>
                </wp:positionV>
                <wp:extent cx="9182100" cy="530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530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5568"/>
                              <w:gridCol w:w="992"/>
                              <w:gridCol w:w="6379"/>
                              <w:gridCol w:w="885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ARAMETRY MINIMALNE</w:t>
                                    <w:br/>
                                    <w:t>WYMAGANE PRZEZ ZAMAWIAJĄCEG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cz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PIS TECHNICZNY OFEROWANYCH URZĄDZEŃ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de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outer DMZ z funkcjami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Obsługa VP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Protokoły i standardy sieciowe: DHC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DN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HTT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EEE 802.1x - Network Logi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EEE 802.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EEE 802.3a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EEE 802.3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EEE 802.3x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Pv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Pv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L2T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Protokoły routingu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BG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OSP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RIPv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RIPv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Funkcj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DHC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DMZ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DN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NA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PA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Zabezpieczeni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Autoryzacja Radiu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DMZ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Filtrowanie adresów I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Filtrowanie adresów MA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Filtrowanie adresów UR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Filtrowanie nazw dome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Filtrowanie pakietó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Filtrowanie portó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Filtrowanie treśc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Firewal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Zarządzanie i konfiguracj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CLI (wiersz poleceń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HTT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HTTP (SSL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Konsol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Program narzędzi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in. 1 port WAN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min. 4 porty LAN 10/100/100 Mb/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6077/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pt;height:418.1pt;mso-wrap-distance-left:0pt;mso-wrap-distance-right:7.05pt;mso-wrap-distance-top:0pt;mso-wrap-distance-bottom:0pt;margin-top:77.4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5568"/>
                        <w:gridCol w:w="992"/>
                        <w:gridCol w:w="6379"/>
                        <w:gridCol w:w="885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ARAMETRY MINIMALNE</w:t>
                              <w:br/>
                              <w:t>WYMAGANE PRZEZ ZAMAWIAJĄCEG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cz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OPIS TECHNICZNY OFEROWANYCH URZĄDZEŃ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deks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16"/>
                                <w:szCs w:val="16"/>
                              </w:rPr>
                              <w:t>Router DMZ z funkcjami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Obsługa VP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Protokoły i standardy sieciowe: DHC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D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HTT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EEE 802.1x - Network Lo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EEE 802.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EEE 802.3a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EEE 802.3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EEE 802.3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Pv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Pv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L2T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Protokoły routingu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BG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OSP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RIPv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RIPv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Funkcj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DHC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DM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D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NA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PA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Zabezpieczeni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Autoryzacja Radiu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DM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Filtrowanie adresów I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Filtrowanie adresów MA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Filtrowanie adresów UR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Filtrowanie nazw dom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Filtrowanie pakietó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Filtrowanie portó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Filtrowanie treś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Firewal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Zarządzanie i konfiguracj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CLI (wiersz poleceń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HTT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HTTP (SS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Konsol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Program narzędzi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 xml:space="preserve">min. 1 port WAN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min. 4 porty LAN 10/100/100 Mb/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6077/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12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0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</w:rPr>
      <w:t>Załącznik nr 2</w:t>
    </w:r>
    <w:r>
      <w:rPr>
        <w:rFonts w:cs="Arial" w:ascii="Arial" w:hAnsi="Arial"/>
        <w:sz w:val="18"/>
        <w:szCs w:val="18"/>
        <w:lang w:val="pl-PL"/>
      </w:rPr>
      <w:t>C</w:t>
    </w:r>
    <w:r>
      <w:rPr>
        <w:rFonts w:cs="Arial" w:ascii="Arial" w:hAnsi="Arial"/>
        <w:sz w:val="18"/>
        <w:szCs w:val="18"/>
      </w:rPr>
      <w:t xml:space="preserve"> do SIWZ nr DZP.381.1</w:t>
    </w:r>
    <w:r>
      <w:rPr>
        <w:rFonts w:cs="Arial" w:ascii="Arial" w:hAnsi="Arial"/>
        <w:sz w:val="18"/>
        <w:szCs w:val="18"/>
        <w:lang w:val="pl-PL"/>
      </w:rPr>
      <w:t>1</w:t>
    </w:r>
    <w:r>
      <w:rPr>
        <w:rFonts w:cs="Arial" w:ascii="Arial" w:hAnsi="Arial"/>
        <w:sz w:val="18"/>
        <w:szCs w:val="18"/>
      </w:rPr>
      <w:t>9.2016.DW</w:t>
    </w:r>
  </w:p>
  <w:p>
    <w:pPr>
      <w:pStyle w:val="Head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  <w:p>
    <w:pPr>
      <w:pStyle w:val="Normal"/>
      <w:spacing w:lineRule="auto" w:line="360"/>
      <w:jc w:val="center"/>
      <w:rPr>
        <w:rFonts w:ascii="Arial" w:hAnsi="Arial" w:cs="Arial"/>
        <w:b/>
        <w:b/>
        <w:color w:val="000000"/>
        <w:sz w:val="20"/>
        <w:u w:val="single"/>
      </w:rPr>
    </w:pPr>
    <w:r>
      <w:rPr>
        <w:rFonts w:cs="Arial" w:ascii="Arial" w:hAnsi="Arial"/>
        <w:b/>
        <w:color w:val="000000"/>
        <w:sz w:val="20"/>
        <w:u w:val="single"/>
      </w:rPr>
      <w:t>Szczegółowy opis przedmiotu zamówienia – część C</w:t>
    </w:r>
  </w:p>
  <w:p>
    <w:pPr>
      <w:pStyle w:val="Header"/>
      <w:jc w:val="right"/>
      <w:rPr>
        <w:rFonts w:ascii="Arial" w:hAnsi="Arial" w:cs="Arial"/>
        <w:b/>
        <w:b/>
        <w:color w:val="000000"/>
        <w:sz w:val="18"/>
        <w:szCs w:val="18"/>
        <w:u w:val="single"/>
        <w:lang w:val="pl-PL"/>
      </w:rPr>
    </w:pPr>
    <w:r>
      <w:rPr>
        <w:rFonts w:cs="Arial" w:ascii="Arial" w:hAnsi="Arial"/>
        <w:b/>
        <w:color w:val="000000"/>
        <w:sz w:val="18"/>
        <w:szCs w:val="18"/>
        <w:u w:val="single"/>
        <w:lang w:val="pl-PL"/>
      </w:rPr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Jm2">
    <w:name w:val="jm2"/>
    <w:qFormat/>
    <w:rPr>
      <w:b w:val="false"/>
      <w:bCs w:val="false"/>
      <w:color w:val="888888"/>
    </w:rPr>
  </w:style>
  <w:style w:type="character" w:styleId="InternetLink">
    <w:name w:val="Hyperlink"/>
    <w:rPr>
      <w:strike w:val="false"/>
      <w:dstrike w:val="false"/>
      <w:color w:val="076E9E"/>
      <w:u w:val="none"/>
    </w:rPr>
  </w:style>
  <w:style w:type="character" w:styleId="Techopt1">
    <w:name w:val="tech_opt1"/>
    <w:qFormat/>
    <w:rPr>
      <w:vanish w:val="false"/>
      <w:sz w:val="17"/>
      <w:szCs w:val="17"/>
    </w:rPr>
  </w:style>
  <w:style w:type="character" w:styleId="Techval1">
    <w:name w:val="tech_val1"/>
    <w:qFormat/>
    <w:rPr>
      <w:b/>
      <w:bCs/>
      <w:vanish w:val="false"/>
      <w:sz w:val="17"/>
      <w:szCs w:val="17"/>
    </w:rPr>
  </w:style>
  <w:style w:type="character" w:styleId="Techvalpro1">
    <w:name w:val="tech_val_pro1"/>
    <w:qFormat/>
    <w:rPr>
      <w:b/>
      <w:bCs/>
      <w:color w:val="26709E"/>
      <w:sz w:val="18"/>
      <w:szCs w:val="18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D6D2C6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20:00Z</dcterms:created>
  <dc:creator>mackowiak</dc:creator>
  <dc:description/>
  <cp:keywords/>
  <dc:language>en-US</dc:language>
  <cp:lastModifiedBy>Damian Ludwikowski</cp:lastModifiedBy>
  <cp:lastPrinted>2016-11-02T08:24:00Z</cp:lastPrinted>
  <dcterms:modified xsi:type="dcterms:W3CDTF">2016-11-02T07:24:00Z</dcterms:modified>
  <cp:revision>80</cp:revision>
  <dc:subject/>
  <dc:title/>
</cp:coreProperties>
</file>