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93445</wp:posOffset>
                </wp:positionV>
                <wp:extent cx="9182100" cy="450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450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560"/>
                              <w:gridCol w:w="709"/>
                              <w:gridCol w:w="5670"/>
                              <w:gridCol w:w="885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AMETRY MINIMALNE</w:t>
                                    <w:br/>
                                    <w:t>WYMAGANE PRZEZ ZAMAWIAJĄCEG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PIS TECHNICZNY OFEROWANYCH URZĄDZEŃ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ccess Point/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Punkt dostęp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bsługiwane protokoły: IEEE 802.11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bsługiwane protokoły: IEEE 802.11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bsługiwane protokoły: IEEE 802.11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bsługiwane protokoły: IEEE 802.11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bsługiwane protokoły: IEEE 802.11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Obsługiwane protokoły: IEEE 802.1q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lość portów PoE: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Port PoE: 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Prędkość transmisji: WLAN: 450 Mbps - 2.4 G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Prędkość transmisji: WLAN: 1300 Mbps - 5 G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Częstotliwość pracy: 2.4 G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Częstotliwość pracy: 5 G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Moc wyjściow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Szyfrowanie danych: WE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Szyfrowanie danych: WPA-PS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Szyfrowanie danych: WPA-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Tryb pracy: AP / Punkt dostęp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lość portów USB: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lość portów LAN: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Advanced QoS: Per-User R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Guest Traffic Isol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W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Liczba klientów: 200+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BSSID: do 4 na Rad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PPoE (48V 0.5A PoE GbE Adapter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802.3af PoE, 802.3at PoE+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Montaż wewnątrz i na zewnątrz budyn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Max. pobór prądu: 9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Certyfikaty: CE, FCC, I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Zestaw montażowy: sufit/ścia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Zasięg: 122 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Wireless Uplin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Liczba anten: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Antena: Wewnętrz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  <w:t>Informacje dodatkowe: Zysk anteny: 6 dB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7033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pt;height:354.75pt;mso-wrap-distance-left:0pt;mso-wrap-distance-right:7.05pt;mso-wrap-distance-top:0pt;mso-wrap-distance-bottom:0pt;margin-top:70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560"/>
                        <w:gridCol w:w="709"/>
                        <w:gridCol w:w="5670"/>
                        <w:gridCol w:w="885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ARAMETRY MINIMALNE</w:t>
                              <w:br/>
                              <w:t>WYMAGANE PRZEZ ZAMAWIAJĄCEG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PIS TECHNICZNY OFEROWANYCH URZĄDZEŃ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eks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Access Point/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 xml:space="preserve"> Punkt dostęp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bsługiwane protokoły: IEEE 802.11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bsługiwane protokoły: IEEE 802.11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bsługiwane protokoły: IEEE 802.11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bsługiwane protokoły: IEEE 802.11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bsługiwane protokoły: IEEE 802.11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Obsługiwane protokoły: IEEE 802.1q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lość portów PoE: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Port PoE: 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Prędkość transmisji: WLAN: 450 Mbps - 2.4 G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Prędkość transmisji: WLAN: 1300 Mbps - 5 G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Częstotliwość pracy: 2.4 G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Częstotliwość pracy: 5 G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Moc wyjściow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Szyfrowanie danych: WE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Szyfrowanie danych: WPA-PS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Szyfrowanie danych: WPA-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Tryb pracy: AP / Punkt dostęp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lość portów USB: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lość portów LAN: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Advanced QoS: Per-User R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Guest Traffic Isol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W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Liczba klientów: 200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BSSID: do 4 na Rad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PPoE (48V 0.5A PoE GbE Adapte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802.3af PoE, 802.3at PoE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Montaż wewnątrz i na zewnątrz budyn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Max. pobór prądu: 9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Certyfikaty: CE, FCC, 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Zestaw montażowy: sufit/ści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Zasięg: 122 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Wireless Uplin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Liczba anten: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Antena: Wewnętrz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  <w:t>Informacje dodatkowe: Zysk anteny: 6 dB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7033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98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0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</w:t>
    </w:r>
    <w:r>
      <w:rPr>
        <w:rFonts w:cs="Arial" w:ascii="Arial" w:hAnsi="Arial"/>
        <w:sz w:val="18"/>
        <w:szCs w:val="18"/>
        <w:lang w:val="pl-PL"/>
      </w:rPr>
      <w:t>B</w:t>
    </w:r>
    <w:r>
      <w:rPr>
        <w:rFonts w:cs="Arial" w:ascii="Arial" w:hAnsi="Arial"/>
        <w:sz w:val="18"/>
        <w:szCs w:val="18"/>
      </w:rPr>
      <w:t xml:space="preserve"> do SIWZ nr DZP.381.1</w:t>
    </w:r>
    <w:r>
      <w:rPr>
        <w:rFonts w:cs="Arial" w:ascii="Arial" w:hAnsi="Arial"/>
        <w:sz w:val="18"/>
        <w:szCs w:val="18"/>
        <w:lang w:val="pl-PL"/>
      </w:rPr>
      <w:t>1</w:t>
    </w:r>
    <w:r>
      <w:rPr>
        <w:rFonts w:cs="Arial" w:ascii="Arial" w:hAnsi="Arial"/>
        <w:sz w:val="18"/>
        <w:szCs w:val="18"/>
      </w:rPr>
      <w:t>9.2016.DW</w:t>
    </w:r>
  </w:p>
  <w:p>
    <w:pPr>
      <w:pStyle w:val="Normal"/>
      <w:spacing w:lineRule="auto" w:line="360"/>
      <w:jc w:val="center"/>
      <w:rPr>
        <w:rFonts w:ascii="Arial" w:hAnsi="Arial" w:cs="Arial"/>
        <w:b/>
        <w:b/>
        <w:color w:val="000000"/>
        <w:sz w:val="20"/>
        <w:u w:val="single"/>
      </w:rPr>
    </w:pPr>
    <w:r>
      <w:rPr>
        <w:rFonts w:cs="Arial" w:ascii="Arial" w:hAnsi="Arial"/>
        <w:b/>
        <w:color w:val="000000"/>
        <w:sz w:val="20"/>
        <w:u w:val="single"/>
      </w:rPr>
      <w:t>Szczegółowy opis przedmiotu zamówienia – część B</w:t>
    </w:r>
  </w:p>
  <w:p>
    <w:pPr>
      <w:pStyle w:val="Header"/>
      <w:jc w:val="right"/>
      <w:rPr>
        <w:rFonts w:ascii="Arial" w:hAnsi="Arial" w:cs="Arial"/>
        <w:b/>
        <w:b/>
        <w:color w:val="000000"/>
        <w:sz w:val="18"/>
        <w:szCs w:val="18"/>
        <w:u w:val="single"/>
      </w:rPr>
    </w:pPr>
    <w:r>
      <w:rPr>
        <w:rFonts w:cs="Arial" w:ascii="Arial" w:hAnsi="Arial"/>
        <w:b/>
        <w:color w:val="000000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FD2C56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20:00Z</dcterms:created>
  <dc:creator>mackowiak</dc:creator>
  <dc:description/>
  <cp:keywords/>
  <dc:language>en-US</dc:language>
  <cp:lastModifiedBy>Damian Ludwikowski</cp:lastModifiedBy>
  <cp:lastPrinted>2016-11-02T08:24:00Z</cp:lastPrinted>
  <dcterms:modified xsi:type="dcterms:W3CDTF">2016-11-02T07:24:00Z</dcterms:modified>
  <cp:revision>77</cp:revision>
  <dc:subject/>
  <dc:title/>
</cp:coreProperties>
</file>