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</w:rPr>
        <w:t>„</w:t>
      </w:r>
      <w:r>
        <w:rPr>
          <w:rFonts w:cs="Calibri" w:ascii="Calibri" w:hAnsi="Calibri"/>
          <w:b/>
          <w:color w:val="000000"/>
          <w:sz w:val="32"/>
          <w:szCs w:val="32"/>
          <w:u w:val="single"/>
        </w:rPr>
        <w:t>DOSTAWA ELEMENTÓW SIECIOWYCH AKTYWNYCH” – Opis techniczny oferowanych urządzeń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52"/>
        <w:gridCol w:w="7190"/>
        <w:gridCol w:w="786"/>
      </w:tblGrid>
      <w:tr>
        <w:trPr>
          <w:tblHeader w:val="true"/>
          <w:trHeight w:val="45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Nazwa urządzeń / parametry minimaln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is techniczny oferowanych urządze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eks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ROUTE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. Porty wan (ilość) - 1 szt. RJ45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. Porty lan (ilość) - 4 szt. RJ45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. Przepustowość - 150 Mbps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. Virtual Server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. Protokoły routingu - RIP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. Zarządzanie - Przez www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7. Zapora ogniowa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. Zasilanie - Zasilacz zewnętrzny 5VDC/1.2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9. Gwarancja min. 24 miesiąc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68/1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int serw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. Interfejs sieciowy: RJ45 10/100 Mb/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. Porty USB: bar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. Porty LPT: 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. Interfejs bezprzewodowy: nie</w:t>
            </w:r>
          </w:p>
          <w:p>
            <w:pPr>
              <w:pStyle w:val="Normal"/>
              <w:autoSpaceDE w:val="false"/>
              <w:ind w:left="313" w:hanging="313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. Drukowanie dwukierunkowe zgodnie ze standardami: IEEE    802.3, 802.3u, 1284, HP PJ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. Protokoły: TCP/IP, NetBEU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7. Gwarancja min. 12 miesięcy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89/1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WITCH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. Przepustowość min.: 1000 mpp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. Prędkość magistrali min.: 10 Gbp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. Liczba portów: 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. Przeznaczenie: wolnostojąc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. Złącze komunikacyjne: brak (niezarządzalny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. Gwarancja min.:  12 miesięcy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91/1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ROUTER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1. standard:IEEE 802.11 g/n/a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2. szybkość dla 2.4 GHz  600 Mbp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3. szybkość dla 5 GHz 1300 Mbp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4. interfejsy WAN 10/100/1000 Mb/s Cable/xDSL (RJ45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. ilość portów WAN 1 szt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. interfejsy LAN RJ-4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7. ilość portów LAN 10/100/1000 4 sz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8. wbudowany przełącznik [switch]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9. dodatkowe złącza 1 x USB 3.0 | 1 x USB 2.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0. obsługiwane protokoły IEEE 802.3af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11. wbudowany punkt dostępowy Wi-F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2. szyfrowanie WP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3. zarządzanie WW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14. klonowanie adresu MAC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15. odkręcana antena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6. Gwarancja min.: 24 miesiąc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15/1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Switch 8-portowy </w:t>
            </w:r>
          </w:p>
          <w:p>
            <w:pPr>
              <w:pStyle w:val="Normal"/>
              <w:autoSpaceDE w:val="false"/>
              <w:ind w:left="313" w:hanging="313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. 8 portów RJ-45 o specyfikacji 10/100/1000 Mb/s z automatycznym wykrywaniem szybkości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. Wolnostojący z możliwością montażu na ścian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. Przepustowość  11,9 Mp/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. Pojemność przełączania  16 Gb/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. Gwarancja min. 12 miesięcy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1/1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Switch  16-portowy </w:t>
            </w:r>
          </w:p>
          <w:p>
            <w:pPr>
              <w:pStyle w:val="Normal"/>
              <w:autoSpaceDE w:val="false"/>
              <w:ind w:left="313" w:hanging="313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. 16 portów RJ-45 o specyfikacji 10/100/1000 Mb/s z automatycznym wykrywaniem szybkości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. Wolnostojący z możliwością montażu na ścian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. Przepustowość  23,8 Mp/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. Pojemność przełączania  32 Gb/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. Gwarancja min. 12 miesięcy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1/2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witch 5 port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. Prędkość magistrali min.: 10/100 Mbp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. Liczba portów: 5 x RJ4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. Tablica MAC: 1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. Gwarancja min.: 24 miesiąc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69/1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Route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.standard - IEEE 802.11 g/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.szybkość dla 2.4 - GHz15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3.interfejsy - WAN10/100Mbit Cable/xDSL (RJ45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.ilość portów WAN - 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.interfejsy LAN - 10/100 (RJ45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.ilość portów LAN 10/100- 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7.wbudowany przełącznik swit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.wbudowany punkt dostępowy Wi-F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9.zarządzanie - WW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0.dodatkowe informacje - Standard 802.1n Draft 2.0 150Mbp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1.klonowanie adresu MA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2.Gwarancja - min. 24 miesiąc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57/1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witch – przełączni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.liczba portów 5 x 10/100 Mb/s;  RJ 45</w:t>
            </w:r>
          </w:p>
          <w:p>
            <w:pPr>
              <w:pStyle w:val="Normal"/>
              <w:autoSpaceDE w:val="false"/>
              <w:ind w:left="171" w:hanging="171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2.Obsługiwane protokoły 802,3x flow control, half/full duplex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.Rozmiar tablicy adresów MAC 8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.Algorytm przełączania Store-and-forwar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.Warstwa przełączania 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.prędkość magistrali min. 10/100 Mbp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7.Gwarancja min. 24 m-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Dodatkowe informacje: Zewnętrzny zasilacz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97/1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18"/>
          <w:szCs w:val="18"/>
        </w:rPr>
      </w:pPr>
      <w:r>
        <w:rPr>
          <w:sz w:val="18"/>
          <w:szCs w:val="18"/>
        </w:rPr>
        <w:t>Zamawiający dopuszcza możliwość składania ofert równoważnych. Za równoważne Zamawiający uzna sprzęt, którego parametry techniczne i funkcjonalne oraz standardy jakościowe będą takie same lub lepsze w stosunku do urządzeń opisanych przez Zamawiającego powyżej. Podane nazwy należy traktować jako przykładowe w celu lepszej orientacji Wykonawców, co do jakości zamawianych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rFonts w:eastAsia="Times New Roman"/>
        </w:rPr>
        <w:t xml:space="preserve">                 </w:t>
      </w: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ab/>
        <w:tab/>
        <w:tab/>
        <w:t xml:space="preserve">  </w:t>
      </w:r>
      <w:r>
        <w:rPr>
          <w:i/>
          <w:sz w:val="20"/>
        </w:rPr>
        <w:t>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rFonts w:cs="Arial"/>
        <w:sz w:val="16"/>
        <w:szCs w:val="16"/>
        <w:lang w:val="pl-PL"/>
      </w:rPr>
    </w:pPr>
    <w:r>
      <w:rPr>
        <w:rFonts w:cs="Arial"/>
        <w:sz w:val="16"/>
        <w:szCs w:val="16"/>
      </w:rPr>
      <w:t xml:space="preserve">Uniwersytet Śląski w Katowicach, ul. Bankowa 12,  40-007  Katowice,  </w:t>
    </w:r>
    <w:hyperlink r:id="rId1">
      <w:r>
        <w:rPr>
          <w:rStyle w:val="InternetLink"/>
          <w:rFonts w:cs="Arial"/>
          <w:sz w:val="16"/>
          <w:szCs w:val="16"/>
        </w:rPr>
        <w:t>http://www.us.edu.pl</w:t>
      </w:r>
    </w:hyperlink>
  </w:p>
  <w:p>
    <w:pPr>
      <w:pStyle w:val="Normal"/>
      <w:jc w:val="right"/>
      <w:rPr/>
    </w:pPr>
    <w:r>
      <w:rPr/>
      <w:tab/>
    </w:r>
    <w:r>
      <w:rPr>
        <w:rFonts w:cs="Calibri"/>
        <w:b/>
      </w:rPr>
      <w:t>Załącznik nr 2 do SIWZ DZP.381.73.2014.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Times New Roman" w:hAnsi="Times New Roman" w:eastAsia="Calibri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us.edu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273986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42:00Z</dcterms:created>
  <dc:creator>mackowiak</dc:creator>
  <dc:description/>
  <cp:keywords/>
  <dc:language>en-US</dc:language>
  <cp:lastModifiedBy>Damian Ludwikowski</cp:lastModifiedBy>
  <cp:lastPrinted>2014-08-11T09:31:00Z</cp:lastPrinted>
  <dcterms:modified xsi:type="dcterms:W3CDTF">2014-08-11T07:31:00Z</dcterms:modified>
  <cp:revision>23</cp:revision>
  <dc:subject/>
  <dc:title/>
</cp:coreProperties>
</file>