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3"/>
        <w:gridCol w:w="6515"/>
        <w:gridCol w:w="1164"/>
        <w:gridCol w:w="5588"/>
      </w:tblGrid>
      <w:tr>
        <w:trPr>
          <w:trHeight w:val="255" w:hRule="atLeast"/>
        </w:trPr>
        <w:tc>
          <w:tcPr>
            <w:tcW w:w="1440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łącznik nr 2 - Szczegółowy opis przedmiotu zamówienia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3%3AG4"/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NDEX</w:t>
            </w:r>
            <w:bookmarkEnd w:id="0"/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PARAMETRY </w:t>
              <w:br/>
              <w:t>WYMAGANE PRZEZ ZAMAWIAJĄCEGO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PIS TECHNICZNY OFEROWANEGO SPRZĘTU</w:t>
            </w:r>
          </w:p>
        </w:tc>
      </w:tr>
      <w:tr>
        <w:trPr>
          <w:trHeight w:val="270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688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wery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Typ procesora: Z uwagi na specyfikę wykonywanych obliczeń numerycznych (równoległe operacje na kilku dużych rzadkich macierzach) procesory muszą dysponować  co najmniej 20 MB  pamięci podręcznej L3 .  Procesor klasy x86 64bitowy, minimalna ilość rdzeni na jeden procesor 8, minimalna częstotliwość pracy procesora 2.9Ghz, współczynnik TDP maksimum 135W, obsługiwana prędkość pamięci co najmniej DDR3-1600  osbługa technologi wielowątkowości współbieżnej, obsługa  technologio zwiększającej taktowanie procesora. Osiągający w teście Passmark CPU Mark (jako 1 szt. procesora) minimum:  14000  pkt .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fizycznych procesorów w serwerze: minimum 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Cache na procesor: minimum 20MB (1x20MB) Level 3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set: dostosowany do zaoferowanych procesorów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: minimum 64GB  RAM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szerzenia pamięci do minimum 256GB RAM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pamięci: minimum 24 DIMM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amięci wewnętrznej: PC3-12800R-1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i twarde: 3 dyski 600GB 10K rpm  6G SAS 2,5inch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 (ilość minimalna): 1x Szeregowy komunikacyjny, 4 xUSB 2.0, 2 x Ethernet (RJ-45)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e: 2 sztuki Hot Plug o mocy minimum 750W (redundatne)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1U lub 2U do szaf rack 19 z szynami montażowymi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lne zarządzanie serwerem typu out-of-band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części muszą  być złożone w całość i dostarczone jako kompletny działający serwer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imum 36 miesięcy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2871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erwery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040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ocesora: Z uwagi na specyfikę wykonywanych obliczeń numerycznych (równoległe operacje na kilku dużych rzadkich macierzach) procesory muszą dysponować  co najmniej 20 MB  pamięci podręcznej L3 .  Procesor klasy x86 64bitowy, minimalna ilość rdzeni na jeden procesor 8, minimalna częstotliwość pracy procesora 2.9Ghz, współczynnik TDP maksimum 135W, obsługiwana prędkość pamięci co najmniej DDR3-1600  osbługa technologi wielowątkowości współbieżnej, obsługa  technologio zwiększającej taktowanie procesora. Osiągający w teście Passmark CPU Mark (jako 1 szt. procesora) minimum:  14000  pkt .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czba fizycznych procesorów w serwerze: minimum 2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 Cache na procesor: minimum 20MB (1x20MB) Level 3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ipset: dostosowany do zaoferowanych procesorów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mięć: minimum 64GB  RAM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rozszerzenia pamięci do minimum 256GB RAM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a pamięci: minimum 24 DIMM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amięci wewnętrznej: PC3-12800R-11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yski twarde: 3 dyski 600GB 10K rpm  6G SAS 2,5inch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rty (ilość minimalna): 1x Szeregowy komunikacyjny, 4 xUSB 2.0, 2 x Ethernet (RJ-45)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e: 2 sztuki Hot Plug o mocy minimum 750W (redundatne)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udowa 1U lub 2U do szaf rack 19 z szynami montażowymi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dalne zarządzanie serwerem typu out-of-band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szystkie części muszą  być złożone w całość i dostarczone jako kompletny działający serwer</w:t>
            </w:r>
          </w:p>
        </w:tc>
        <w:tc>
          <w:tcPr>
            <w:tcW w:w="1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warancja minimum 36 miesięcy</w:t>
            </w:r>
          </w:p>
        </w:tc>
        <w:tc>
          <w:tcPr>
            <w:tcW w:w="11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15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: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588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2552" w:leader="none"/>
        </w:tabs>
        <w:suppressAutoHyphens w:val="true"/>
        <w:ind w:left="4253" w:hanging="0"/>
        <w:jc w:val="center"/>
        <w:rPr/>
      </w:pPr>
      <w:r>
        <w:rPr>
          <w:rFonts w:eastAsia="DejaVu Sans Condensed;MS Mincho" w:cs="Arial" w:ascii="Arial" w:hAnsi="Arial"/>
          <w:kern w:val="2"/>
          <w:sz w:val="18"/>
          <w:szCs w:val="18"/>
          <w:lang w:eastAsia="hi-IN" w:bidi="hi-IN"/>
        </w:rPr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suppressAutoHyphens w:val="true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ab/>
        <w:tab/>
        <w:tab/>
        <w:tab/>
        <w:tab/>
        <w:t xml:space="preserve">Data i podpis </w:t>
      </w:r>
    </w:p>
    <w:p>
      <w:pPr>
        <w:pStyle w:val="Normal"/>
        <w:suppressAutoHyphens w:val="true"/>
        <w:ind w:left="4253" w:hanging="0"/>
        <w:jc w:val="center"/>
        <w:rPr/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  <w:tab/>
        <w:tab/>
        <w:tab/>
        <w:tab/>
        <w:tab/>
        <w:t>osoby uprawnionej do reprezentowania Wykonawcy</w:t>
      </w:r>
    </w:p>
    <w:p>
      <w:pPr>
        <w:pStyle w:val="Normal"/>
        <w:suppressAutoHyphens w:val="true"/>
        <w:rPr>
          <w:rFonts w:ascii="Arial" w:hAnsi="Arial" w:eastAsia="DejaVu Sans Condensed;MS Mincho" w:cs="Arial"/>
          <w:i/>
          <w:i/>
          <w:kern w:val="2"/>
          <w:sz w:val="18"/>
          <w:szCs w:val="18"/>
          <w:lang w:eastAsia="hi-IN" w:bidi="hi-IN"/>
        </w:rPr>
      </w:pPr>
      <w:r>
        <w:rPr>
          <w:rFonts w:eastAsia="DejaVu Sans Condensed;MS Mincho" w:cs="Arial" w:ascii="Arial" w:hAnsi="Arial"/>
          <w:i/>
          <w:kern w:val="2"/>
          <w:sz w:val="18"/>
          <w:szCs w:val="18"/>
          <w:lang w:eastAsia="hi-IN" w:bidi="hi-IN"/>
        </w:rPr>
      </w:r>
    </w:p>
    <w:p>
      <w:pPr>
        <w:pStyle w:val="Normal"/>
        <w:jc w:val="right"/>
        <w:rPr>
          <w:rFonts w:ascii="Courier New" w:hAnsi="Courier New" w:eastAsia="DejaVu Sans Condensed;MS Mincho" w:cs="Courier New"/>
          <w:i/>
          <w:i/>
          <w:kern w:val="2"/>
          <w:sz w:val="20"/>
          <w:szCs w:val="20"/>
          <w:lang w:eastAsia="hi-IN" w:bidi="hi-IN"/>
        </w:rPr>
      </w:pPr>
      <w:r>
        <w:rPr>
          <w:rFonts w:eastAsia="DejaVu Sans Condensed;MS Mincho" w:cs="Courier New" w:ascii="Courier New" w:hAnsi="Courier New"/>
          <w:i/>
          <w:kern w:val="2"/>
          <w:sz w:val="20"/>
          <w:szCs w:val="20"/>
          <w:lang w:eastAsia="hi-IN" w:bidi="hi-I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04" w:gutter="0" w:header="567" w:top="1072" w:footer="567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auhaus 93">
    <w:charset w:val="00"/>
    <w:family w:val="decorative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4956" w:leader="none"/>
      </w:tabs>
      <w:rPr>
        <w:sz w:val="20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1762125" cy="58102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62" r="-20" b="-62"/>
                  <a:stretch>
                    <a:fillRect/>
                  </a:stretch>
                </pic:blipFill>
                <pic:spPr bwMode="auto">
                  <a:xfrm>
                    <a:off x="0" y="0"/>
                    <a:ext cx="1762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0"/>
        <w:szCs w:val="20"/>
      </w:rPr>
      <w:tab/>
      <w:t xml:space="preserve">                         </w:t>
      <w:tab/>
      <w:tab/>
      <w:tab/>
      <w:tab/>
      <w:tab/>
      <w:t xml:space="preserve">                                                   </w:t>
    </w:r>
    <w:r>
      <w:rPr>
        <w:rFonts w:cs="Calibri" w:ascii="Calibri" w:hAnsi="Calibri"/>
        <w:sz w:val="22"/>
        <w:szCs w:val="22"/>
        <w:lang w:val="en-US" w:eastAsia="en-US"/>
      </w:rPr>
      <w:drawing>
        <wp:inline distT="0" distB="0" distL="0" distR="0">
          <wp:extent cx="1625600" cy="3905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-92" r="-27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6256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Header"/>
      <w:tabs>
        <w:tab w:val="clear" w:pos="9072"/>
        <w:tab w:val="center" w:pos="4536" w:leader="none"/>
        <w:tab w:val="left" w:pos="6435" w:leader="none"/>
      </w:tabs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Projekt współfinansowany przez  Unię Europejską w ramach Europejskiego Funduszu 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93" w:ascii="Bauhaus 93" w:hAnsi="Bauhaus 93"/>
        <w:sz w:val="96"/>
        <w:szCs w:val="96"/>
      </w:rPr>
      <w:t>PIN</w:t>
    </w:r>
    <w:r>
      <w:rPr>
        <w:lang w:val="en-US" w:eastAsia="en-US"/>
      </w:rPr>
      <w:drawing>
        <wp:inline distT="0" distB="0" distL="0" distR="0">
          <wp:extent cx="755015" cy="44640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left" w:pos="1050" w:leader="none"/>
        <w:tab w:val="center" w:pos="4536" w:leader="none"/>
        <w:tab w:val="left" w:pos="4956" w:leader="none"/>
      </w:tabs>
      <w:rPr/>
    </w:pPr>
    <w:r>
      <w:rPr>
        <w:rFonts w:cs="Bauhaus 93" w:ascii="Bauhaus 93" w:hAnsi="Bauhaus 93"/>
        <w:sz w:val="36"/>
        <w:szCs w:val="36"/>
      </w:rPr>
      <w:t>PWP Partnerstwo - Informatyka - Nanofizyka - PIN</w:t>
    </w:r>
    <w:r>
      <w:rPr>
        <w:sz w:val="36"/>
        <w:szCs w:val="36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  <w:color w:val="00000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eastAsia="Times New Roman" w:cs="Times New Roman"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eastAsia="Times New Roman" w:cs="Times New Roman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jtekst">
    <w:name w:val="mój tekst"/>
    <w:basedOn w:val="Normal"/>
    <w:qFormat/>
    <w:pPr>
      <w:jc w:val="both"/>
    </w:pPr>
    <w:rPr/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717778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2T07:18:00Z</dcterms:created>
  <dc:creator>ed</dc:creator>
  <dc:description/>
  <dc:language>en-US</dc:language>
  <cp:lastModifiedBy>Tomasz Wantuła</cp:lastModifiedBy>
  <cp:lastPrinted>2014-07-17T13:06:00Z</cp:lastPrinted>
  <dcterms:modified xsi:type="dcterms:W3CDTF">2014-07-22T07:18:00Z</dcterms:modified>
  <cp:revision>2</cp:revision>
  <dc:subject/>
  <dc:title>REGULAMIN KIEROWANIA PRACOWNIKÓW</dc:title>
</cp:coreProperties>
</file>